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52"/>
        </w:rPr>
      </w:pPr>
      <w:r>
        <w:rPr>
          <w:rFonts w:cs="Tahoma" w:ascii="Tahoma" w:hAnsi="Tahoma"/>
          <w:b/>
          <w:sz w:val="48"/>
          <w:szCs w:val="52"/>
        </w:rPr>
        <w:t>Katalóg typov povrchových vôd SR: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52"/>
        </w:rPr>
      </w:pPr>
      <w:r>
        <w:rPr>
          <w:rFonts w:cs="Tahoma" w:ascii="Tahoma" w:hAnsi="Tahoma"/>
          <w:b/>
          <w:sz w:val="48"/>
          <w:szCs w:val="52"/>
        </w:rPr>
        <w:t>referenčné lokality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52"/>
        </w:rPr>
      </w:pPr>
      <w:r>
        <w:rPr>
          <w:rFonts w:cs="Tahoma" w:ascii="Tahoma" w:hAnsi="Tahoma"/>
          <w:b/>
          <w:sz w:val="48"/>
          <w:szCs w:val="5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40"/>
          <w:szCs w:val="52"/>
        </w:rPr>
        <w:t>Grafická časť</w:t>
      </w:r>
      <w:r>
        <w:br w:type="page"/>
      </w:r>
    </w:p>
    <w:p>
      <w:pPr>
        <w:pStyle w:val="Normal"/>
        <w:ind w:firstLine="360"/>
        <w:jc w:val="both"/>
        <w:rPr>
          <w:rFonts w:ascii="Tahoma" w:hAnsi="Tahoma" w:cs="Tahoma"/>
          <w:sz w:val="40"/>
          <w:szCs w:val="52"/>
        </w:rPr>
      </w:pPr>
      <w:r>
        <w:rPr>
          <w:rFonts w:cs="Tahoma" w:ascii="Tahoma" w:hAnsi="Tahoma"/>
          <w:sz w:val="40"/>
          <w:szCs w:val="52"/>
        </w:rPr>
      </w:r>
    </w:p>
    <w:p>
      <w:pPr>
        <w:pStyle w:val="Normal"/>
        <w:ind w:firstLine="36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Všeobecné informácie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Mapová časť katalógu obsahuje 103 dvojlistov a dokumentuje nielen aktuálne referenčné a najlepšie dostupné lokality, ale aj lokality ktoré boli po r. 2005 vylúčené spomedzi referenčných lokalít. V tlačenej verzii katalógu sú lokality zoradené abecedne podľa mena lokality, pričom katalógové listy vylúčených lokalít sú vyčlenené spomedzi ostatných katalógových listov a sú zaradené na konci katalógu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Každý z dvojlistov predstavuje jednu lokalitu. Na </w:t>
      </w:r>
      <w:r>
        <w:rPr>
          <w:b/>
        </w:rPr>
        <w:t>lícovej</w:t>
      </w:r>
      <w:r>
        <w:rPr/>
        <w:t xml:space="preserve"> strane dvojlistu sú uvedené základné charakteristiky lokality, </w:t>
      </w:r>
      <w:r>
        <w:rPr>
          <w:b/>
        </w:rPr>
        <w:t>rubová</w:t>
      </w:r>
      <w:r>
        <w:rPr/>
        <w:t xml:space="preserve"> strana je mapovým listom zobrazujúcim polohu lokality a jej bezprostredné okolie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2. Kľúč k používaniu lícovej strany katalógového dvojlistu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Na lícovej strane dvojlistu sú formou textu uvedené tieto atribúty lokality:</w:t>
      </w:r>
    </w:p>
    <w:p>
      <w:pPr>
        <w:pStyle w:val="Normal"/>
        <w:ind w:left="602" w:hanging="242"/>
        <w:jc w:val="both"/>
        <w:rPr/>
      </w:pPr>
      <w:r>
        <w:rPr/>
        <w:t>-</w:t>
        <w:tab/>
        <w:t>názov lokality, kód príslušného vodného útvaru, platný identifikačný kód NEC lokality (Macháček, 1985)</w:t>
      </w:r>
    </w:p>
    <w:p>
      <w:pPr>
        <w:pStyle w:val="Normal"/>
        <w:ind w:left="602" w:hanging="242"/>
        <w:jc w:val="both"/>
        <w:rPr/>
      </w:pPr>
      <w:r>
        <w:rPr/>
        <w:t>-</w:t>
        <w:tab/>
        <w:t>typ útvaru povrchového toku, ktorý daná lokalita reprezentuje (podľa platnej typológie - Dobiašová a kol., 2006)</w:t>
      </w:r>
    </w:p>
    <w:p>
      <w:pPr>
        <w:pStyle w:val="Normal"/>
        <w:ind w:left="602" w:hanging="242"/>
        <w:jc w:val="both"/>
        <w:rPr/>
      </w:pPr>
      <w:r>
        <w:rPr/>
        <w:t>-</w:t>
        <w:tab/>
        <w:t>informácia o tom, či lokalita je alebo nie je reprezentatívnym odberovým miestom (áno, nie, resp. dosiaľ nebola klasifikovaná)</w:t>
      </w:r>
    </w:p>
    <w:p>
      <w:pPr>
        <w:pStyle w:val="Normal"/>
        <w:ind w:left="602" w:hanging="242"/>
        <w:jc w:val="both"/>
        <w:rPr/>
      </w:pPr>
      <w:r>
        <w:rPr/>
        <w:t>-</w:t>
        <w:tab/>
        <w:t>informácia o charaktere lokality z hľadiska splnenia požiadaviek kladených na referenčnú lokalitu (lokalita je buď referenčná alebo najlepšia dostupná („Best available“) v danom type toku). Pokiaľ je hodnota tohto atribútu nevyplnená, znamená to že príslušná lokalita neprešla reklasifikáciou v r. 2006 (podstatou reklasifikácie bolo vyčleniť spomedzi dovtedy existujúceho zoznamu referenčných lokalít lokality najlepšie dostupné; pozri str. 2); takáto lokalita je formálne naďalej považovaná za referenčnú.</w:t>
      </w:r>
    </w:p>
    <w:p>
      <w:pPr>
        <w:pStyle w:val="Normal"/>
        <w:ind w:left="602" w:hanging="242"/>
        <w:jc w:val="both"/>
        <w:rPr/>
      </w:pPr>
      <w:r>
        <w:rPr/>
        <w:t>-</w:t>
        <w:tab/>
        <w:t>riečny kilometer označujúci aktuálnu polohu lokality na toku</w:t>
      </w:r>
    </w:p>
    <w:p>
      <w:pPr>
        <w:pStyle w:val="Normal"/>
        <w:ind w:left="602" w:hanging="242"/>
        <w:jc w:val="both"/>
        <w:rPr/>
      </w:pPr>
      <w:r>
        <w:rPr/>
        <w:t>-</w:t>
        <w:tab/>
        <w:t>povodie v ktorom lokalita leží (zobrazené je čiastkové povodie)</w:t>
      </w:r>
    </w:p>
    <w:p>
      <w:pPr>
        <w:pStyle w:val="Normal"/>
        <w:ind w:left="602" w:hanging="242"/>
        <w:jc w:val="both"/>
        <w:rPr/>
      </w:pPr>
      <w:r>
        <w:rPr/>
        <w:t>-</w:t>
        <w:tab/>
        <w:t>nadmorská výška (odčítaná z príslušnej vrstvy z mapy vytvorenej v prostredí ArcGIS)</w:t>
      </w:r>
    </w:p>
    <w:p>
      <w:pPr>
        <w:pStyle w:val="Normal"/>
        <w:ind w:left="602" w:hanging="242"/>
        <w:jc w:val="both"/>
        <w:rPr/>
      </w:pPr>
      <w:r>
        <w:rPr/>
        <w:t>-</w:t>
        <w:tab/>
        <w:t>číslo mapového listu (vodohospodárska mapa - základná mapa SR, 1:50 000, 3. vydanie), na ktorom sa lokalita nachádza</w:t>
      </w:r>
    </w:p>
    <w:p>
      <w:pPr>
        <w:pStyle w:val="Normal"/>
        <w:ind w:left="602" w:hanging="242"/>
        <w:jc w:val="both"/>
        <w:rPr/>
      </w:pPr>
      <w:r>
        <w:rPr/>
        <w:t>-</w:t>
        <w:tab/>
        <w:t>zaznamenané informácie o histórii posunov lokality v r. 2002 – 2007 (poloha lokality v príslušnom roku je identifikovaná riečnym kilometrom v danom roku)</w:t>
      </w:r>
    </w:p>
    <w:p>
      <w:pPr>
        <w:pStyle w:val="Normal"/>
        <w:ind w:left="602" w:hanging="242"/>
        <w:jc w:val="both"/>
        <w:rPr/>
      </w:pPr>
      <w:r>
        <w:rPr/>
        <w:t>-</w:t>
        <w:tab/>
        <w:t>základný geologický opis lokality (horniny a typy hornín tvoriace podložie lokality)</w:t>
      </w:r>
    </w:p>
    <w:p>
      <w:pPr>
        <w:pStyle w:val="Normal"/>
        <w:ind w:left="602" w:hanging="242"/>
        <w:jc w:val="both"/>
        <w:rPr/>
      </w:pPr>
      <w:r>
        <w:rPr/>
        <w:t>-</w:t>
        <w:tab/>
        <w:t>zemepisné súradnice v systéme WGS84</w:t>
      </w:r>
    </w:p>
    <w:p>
      <w:pPr>
        <w:pStyle w:val="Normal"/>
        <w:ind w:left="602" w:hanging="242"/>
        <w:jc w:val="both"/>
        <w:rPr/>
      </w:pPr>
      <w:r>
        <w:rPr/>
        <w:t>-</w:t>
        <w:tab/>
        <w:t>slovný opis lokality (pokiaľ je k dispozícii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Lícová strana katalógového dvojlistu ďalej obsahuje aj fotografickú dokumentáciu lokality. Pokiaľ bolo dostupných viacero fotografií z jednej lokality, vybrali sa pre účely katalógu fotografie zobrazujúce lokalitu v rôznych sezónnych aspektoch. Pokiaľ takéto fotografie neboli k dispozícii, vybrali sa fotografie lokality z rôznych pohľadov (podľa možnosti po prúde a proti prúdu). Pri každej fotografii je uvedený dátum jej vzniku a autor (pokiaľ sú uvedené skutočnosti známe). Autormi použitých fotografií sú (v abecednom poradí): Ing. Peter Baláži, PhD. (VÚVH), RNDr. Matúš Haviar, PhD. (VÚVH)</w:t>
      </w:r>
      <w:r>
        <w:rPr>
          <w:b/>
        </w:rPr>
        <w:t xml:space="preserve">, </w:t>
      </w:r>
      <w:r>
        <w:rPr/>
        <w:t>RNDr. Ferdinand Šporka, CSc. (ÚZ SAV).</w:t>
      </w:r>
    </w:p>
    <w:p>
      <w:pPr>
        <w:pStyle w:val="Normal"/>
        <w:ind w:firstLine="360"/>
        <w:jc w:val="both"/>
        <w:rPr/>
      </w:pPr>
      <w:r>
        <w:rPr/>
      </w:r>
      <w:r>
        <w:br w:type="page"/>
      </w:r>
    </w:p>
    <w:p>
      <w:pPr>
        <w:pStyle w:val="Normal"/>
        <w:ind w:firstLine="360"/>
        <w:jc w:val="both"/>
        <w:rPr/>
      </w:pPr>
      <w:r>
        <w:rPr>
          <w:b/>
        </w:rPr>
        <w:t>3. Kľúč k používaniu rubovej strany katalógového dvojlistu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Na rubovej strane dvojlistu sú 3 mapky vytvorené v prostredí ArcGIS. V záhlaví sú uvedené identifikátory lokality v poradí názov toku – riečny kilometer lokality – názov lokality a tiež NEC kód lokality.</w:t>
      </w:r>
    </w:p>
    <w:p>
      <w:pPr>
        <w:pStyle w:val="Normal"/>
        <w:ind w:firstLine="360"/>
        <w:jc w:val="both"/>
        <w:rPr/>
      </w:pPr>
      <w:r>
        <w:rPr/>
        <w:t>Mapky zobrazujú:</w:t>
      </w:r>
    </w:p>
    <w:p>
      <w:pPr>
        <w:pStyle w:val="Normal"/>
        <w:ind w:left="588" w:hanging="228"/>
        <w:jc w:val="both"/>
        <w:rPr/>
      </w:pPr>
      <w:r>
        <w:rPr/>
        <w:t>-</w:t>
        <w:tab/>
        <w:t>bezprostredné okolie lokality s vyznačením polohy záujmovej lokality (spravidla uprostred príslušnej mapky). Z praktických dôvodov (zhoda s bežne používanou VHS mapou SR) bola zvolená mierka 1:50 000; zobrazeným územím je štvorec s rozmermi 9x9 km.</w:t>
      </w:r>
    </w:p>
    <w:p>
      <w:pPr>
        <w:pStyle w:val="Normal"/>
        <w:ind w:left="588" w:hanging="228"/>
        <w:jc w:val="both"/>
        <w:rPr/>
      </w:pPr>
      <w:r>
        <w:rPr/>
        <w:t>-</w:t>
        <w:tab/>
        <w:t>schematické znázornenie územia Slovenskej republiky s vyznačením polohy čiastkového povodia, v ktorom leží záujmová lokalita. Pre uľahčenie orientácie je znázornený reliéf územia.</w:t>
      </w:r>
    </w:p>
    <w:p>
      <w:pPr>
        <w:pStyle w:val="Normal"/>
        <w:ind w:left="588" w:hanging="228"/>
        <w:jc w:val="both"/>
        <w:rPr/>
      </w:pPr>
      <w:r>
        <w:rPr/>
        <w:t>-</w:t>
        <w:tab/>
        <w:t>štvorcový výrez územia SR so zacentrovaním na oblasť povodia, v ktorom leží záujmová lokalita. Znázornené sú polohy všetkých referenčných lokalít v danom výreze; poloha záujmovej lokality je zvýraznená. Mierka mapky vo výreze je variabilná a závisí od veľkosti zvoleného povodia. Vzhľadom na schematický charakter tejto mapky nie je mierka zobrazená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4. Technická poznámka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Povodie Váhu sa z praktických dôvodov (detailnejšie zobrazenie územia umožní lepšiu orientáciu používateľa katalógu) pre účely tohto katalógu rozdelilo na dve časti, ktorým boli pridelené pracovné označenia „Horný Váh“ a „Dolný Váh“. Hraničná línia medzi nimi bola vytvorené približne v r. km 201,3, pričom boli rešpektované (a zachované, t.j. nerozdelené ) hranice všetkých existujúcich podrobných povodí v blízkosti deliacej líni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708"/>
        </w:tabs>
        <w:ind w:left="708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120" w:after="120"/>
      <w:jc w:val="both"/>
    </w:pPr>
    <w:rPr>
      <w:rFonts w:ascii="Verdana" w:hAnsi="Verdana" w:cs="Verdana"/>
      <w:sz w:val="20"/>
    </w:rPr>
  </w:style>
  <w:style w:type="paragraph" w:styleId="Textbubliny">
    <w:name w:val="Text bubliny"/>
    <w:basedOn w:val="Normal"/>
    <w:qFormat/>
    <w:pPr>
      <w:numPr>
        <w:ilvl w:val="0"/>
        <w:numId w:val="1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Slovanzoznam">
    <w:name w:val="Číslovaný zoznam"/>
    <w:basedOn w:val="Normal"/>
    <w:qFormat/>
    <w:pPr>
      <w:numPr>
        <w:ilvl w:val="0"/>
        <w:numId w:val="1"/>
      </w:numPr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"/>
      </w:numPr>
      <w:tabs>
        <w:tab w:val="left" w:pos="708" w:leader="none"/>
      </w:tabs>
      <w:spacing w:before="120" w:after="120"/>
      <w:ind w:left="708" w:hanging="708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"/>
      </w:numPr>
      <w:tabs>
        <w:tab w:val="clear" w:pos="708"/>
        <w:tab w:val="left" w:pos="2126" w:leader="none"/>
      </w:tabs>
      <w:spacing w:before="120" w:after="120"/>
      <w:ind w:left="2126" w:hanging="0"/>
      <w:jc w:val="both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8:04:00Z</dcterms:created>
  <dc:creator>Ivan Bartik</dc:creator>
  <dc:description/>
  <cp:keywords/>
  <dc:language>en-US</dc:language>
  <cp:lastModifiedBy>Ivan Bartik</cp:lastModifiedBy>
  <dcterms:modified xsi:type="dcterms:W3CDTF">2008-12-17T18:05:00Z</dcterms:modified>
  <cp:revision>1</cp:revision>
  <dc:subject/>
  <dc:title>Katalóg typov povrchových vôd SR:</dc:title>
</cp:coreProperties>
</file>