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ÍLOH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tabs>
          <w:tab w:val="clear" w:pos="708"/>
          <w:tab w:val="left" w:pos="1980" w:leader="none"/>
        </w:tabs>
        <w:ind w:left="1440" w:hanging="900"/>
        <w:rPr/>
      </w:pPr>
      <w:r>
        <w:rPr>
          <w:b/>
          <w:i/>
        </w:rPr>
        <w:t>Príloha 11.2.1</w:t>
        <w:tab/>
        <w:t xml:space="preserve">        Zoznam 59 relevantných pre S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Zkladntext3"/>
        <w:tabs>
          <w:tab w:val="clear" w:pos="708"/>
          <w:tab w:val="left" w:pos="1980" w:leader="none"/>
        </w:tabs>
        <w:ind w:left="1440" w:hanging="900"/>
        <w:rPr>
          <w:b/>
          <w:b/>
          <w:i/>
          <w:i/>
        </w:rPr>
      </w:pPr>
      <w:r>
        <w:rPr>
          <w:b/>
          <w:i/>
        </w:rPr>
        <w:t>Príloha 11.2.2        Zoznam analytických metód pre 59 relevantných látok S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Zkladntext3"/>
        <w:ind w:firstLine="454"/>
        <w:rPr/>
      </w:pPr>
      <w:r>
        <w:rPr>
          <w:b/>
          <w:i/>
        </w:rPr>
        <w:t>Zoznam 59 relevantných pre SR</w:t>
        <w:tab/>
        <w:tab/>
        <w:tab/>
        <w:tab/>
        <w:tab/>
        <w:t xml:space="preserve">        Príloha 11.2.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8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600"/>
        <w:gridCol w:w="6480"/>
      </w:tblGrid>
      <w:tr>
        <w:trPr>
          <w:trHeight w:val="2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č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 č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Názov chemickej látk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-60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hlór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53-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lí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-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ac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38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zén a jeho zlúčenin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-24-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zín (2-chlór-4-etylamíno-6-izopropylamíno-1,3,5-triazín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43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10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énsulfonamid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32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(a)pyr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-99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(b)flourant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-08-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(k)fluorant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-24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(g,h,i)pyrel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16-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tiazol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52-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fenyl (fenylbenzén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05-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fenol A (2,2-bis(4-hydroxyfenyl) propán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81-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(2-etylhexyl)-ftalát (DEHP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-17-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pyralid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9-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T (izoméry DDD, DDT, DDE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4-56-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medipham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74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tylftalát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06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dichlóretá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39-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enylamí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5-79-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ofumesate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01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antr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-44-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orant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-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ormaldehyd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-83-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yfosát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74-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achlórbenz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-88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órpyrifos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-13-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órpyrifos-metyl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47-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óm a jeho zlúčenin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-39-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o(1,2,3-c,d)pyr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3-59-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turon (N,N-dimetyl-N-(4-izopropylfenyl)-močovina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43-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ium a jeho zlúčenin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90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anidy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88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600"/>
        <w:gridCol w:w="648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č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 č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chemickej látk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89-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dan ( g-hexachlórcyklohexán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50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ď a jej zlúčenin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74-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metyl-4-chlórfenoxyoctová kyselina (MCPA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-37-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-metyl-2,6-di-terc butylfenol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0-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ftal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02-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el a jeho zlúčenin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4-52-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ylfenol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40-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(para)-nonylfenol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-26-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ylfenol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66-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(terc)-oktylfenol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-92-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ovo a jeho zlúčenin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-97-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uť a jej zlúčeniny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-36-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 a jeho kongenéry (28, 52, 101, 118, 138, 153,180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7-42-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methali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34-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azín (6-chór-N,N´-dietyl-1,3,5-triazín-2,4-diamín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8-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chlóret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82-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-trichlórbenz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-00-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,2-trichlóretá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01-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hlóret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6-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hlórmetán (chloroform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-09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fluralí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-88-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ué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42-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ylbenzén (styrén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-20-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lény (izoméry o-xylén, m-xylén, p-xylén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66-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ok a jeho zlúčeniny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P.č. - poradové číslo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ind w:first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as č. - číslo podľa chemical abstract services (služby chemical abstracts)</w:t>
      </w:r>
      <w:r>
        <w:br w:type="page"/>
      </w:r>
    </w:p>
    <w:p>
      <w:pPr>
        <w:pStyle w:val="Contents1"/>
        <w:tabs>
          <w:tab w:val="clear" w:pos="708"/>
          <w:tab w:val="left" w:pos="720" w:leader="none"/>
          <w:tab w:val="right" w:pos="9062" w:leader="none"/>
        </w:tabs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jc w:val="both"/>
        <w:rPr/>
      </w:pPr>
      <w:r>
        <w:rPr/>
        <w:t xml:space="preserve">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</w:rPr>
        <w:t>Poznámky: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** - pre ťažké kovy sa uvádzajú spoločné hodnoty LOD a LOQ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* - alkylfenoly sú stanovené ako definované izoméry resp. ako skupina izomérov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LLE-GC/MS - extrakcia organickým  rozpúšťadlom a následná plynová chromatografia s hmotnostne selektívnym detektorom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SPE-HPLC-UV/DAD - extrakcia na tuhej fáze a následná vysokoúčinná kvapalinová chromatografia s UV-detektorom diódového poľa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HPLC/FLD - vysokoúčinná kvapalinová chromatografia s fluorescenčným detektorom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HGAAS - generovanie hydridoiv a následná atómová absorpčná spektrometria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GC/FID - plynová chromatografia a plameňovoionizačným detektrorom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/>
      </w:pPr>
      <w:r>
        <w:rPr>
          <w:b w:val="false"/>
          <w:caps w:val="false"/>
          <w:smallCaps w:val="false"/>
        </w:rPr>
        <w:t xml:space="preserve">SPE-HPLC/FLD - extrakcia na tuhej fáze a následná vysokoúčninná kvapalinová chromatografia s fluorescenčným detektorom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GC/ECD - plynová chromatografia s detektorom elektrónového záchytu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/>
      </w:pPr>
      <w:r>
        <w:rPr>
          <w:b w:val="false"/>
          <w:caps w:val="false"/>
          <w:smallCaps w:val="false"/>
        </w:rPr>
        <w:t xml:space="preserve">deriv-SPE-HPLC/VIS - predkolónová derivatizácia a následná extrakcia na tuhej fáze v spojení s vysokoúčninnou kvapalinovou chromatografiou s detekciou vo viditelnej oblasti spektra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/>
      </w:pPr>
      <w:r>
        <w:rPr>
          <w:b w:val="false"/>
          <w:caps w:val="false"/>
          <w:smallCaps w:val="false"/>
        </w:rPr>
        <w:t>deriv-SPE-HPLC/FLD - predkolónová derivatizácia a následná vysokoúčinná kvapalinová chromatografia s fluorescenčným detektorom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ETAAS - atómová absorpčná spektrometria s elektrotermickou atomizáciou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CVAFS - atómová fluorescenčná spektrometia s metódou studených pár </w:t>
      </w:r>
    </w:p>
    <w:p>
      <w:pPr>
        <w:pStyle w:val="Contents1"/>
        <w:tabs>
          <w:tab w:val="clear" w:pos="708"/>
          <w:tab w:val="left" w:pos="720" w:leader="none"/>
          <w:tab w:val="right" w:pos="9062" w:leader="dot"/>
        </w:tabs>
        <w:spacing w:before="6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FAAS- plameňová atómová absorpčná spektrometria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  <w:jc w:val="both"/>
    </w:pPr>
    <w:rPr/>
  </w:style>
  <w:style w:type="paragraph" w:styleId="Hlavnnadpis">
    <w:name w:val="Hlavný nadpis"/>
    <w:basedOn w:val="Normal"/>
    <w:qFormat/>
    <w:pPr>
      <w:jc w:val="center"/>
    </w:pPr>
    <w:rPr>
      <w:b/>
      <w:caps/>
      <w:sz w:val="28"/>
      <w:szCs w:val="28"/>
    </w:rPr>
  </w:style>
  <w:style w:type="paragraph" w:styleId="Nadpisykapitol">
    <w:name w:val="Nadpisy kapitol"/>
    <w:basedOn w:val="Normal"/>
    <w:qFormat/>
    <w:pPr>
      <w:spacing w:before="0" w:after="120"/>
    </w:pPr>
    <w:rPr>
      <w:b/>
    </w:rPr>
  </w:style>
  <w:style w:type="paragraph" w:styleId="AbstractTun">
    <w:name w:val="Abstract + Tučné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bstracttext">
    <w:name w:val="Abstract-text"/>
    <w:basedOn w:val="Normal"/>
    <w:qFormat/>
    <w:pPr>
      <w:spacing w:before="0" w:after="120"/>
      <w:jc w:val="both"/>
    </w:pPr>
    <w:rPr>
      <w:i/>
    </w:rPr>
  </w:style>
  <w:style w:type="paragraph" w:styleId="Menoautoraprspevku">
    <w:name w:val="Meno autora príspevku"/>
    <w:basedOn w:val="Normal"/>
    <w:qFormat/>
    <w:pPr>
      <w:jc w:val="center"/>
    </w:pPr>
    <w:rPr/>
  </w:style>
  <w:style w:type="paragraph" w:styleId="Nadpisypodkapitol">
    <w:name w:val="Nadpisy podkapitol"/>
    <w:basedOn w:val="Nadpisykapitol"/>
    <w:qFormat/>
    <w:pPr/>
    <w:rPr>
      <w:i/>
    </w:rPr>
  </w:style>
  <w:style w:type="paragraph" w:styleId="CharCharCharCharCharCharCharCharCharCharCharCharCharChar1Char">
    <w:name w:val=" Char Char Char Char Char Char Char Char Char Char Char Char Char Char1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33:00Z</dcterms:created>
  <dc:creator>Maria</dc:creator>
  <dc:description/>
  <cp:keywords/>
  <dc:language>en-US</dc:language>
  <cp:lastModifiedBy>KucarovaK</cp:lastModifiedBy>
  <cp:lastPrinted>2007-05-29T09:01:00Z</cp:lastPrinted>
  <dcterms:modified xsi:type="dcterms:W3CDTF">2007-07-18T05:02:00Z</dcterms:modified>
  <cp:revision>4</cp:revision>
  <dc:subject/>
  <dc:title>PRÍLOHY</dc:title>
</cp:coreProperties>
</file>