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1077" w:hanging="1077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Podklady k návrhu referenčných podmienok a klasifikačných schém uvedené pre jednotlivé typy </w:t>
        <w:tab/>
        <w:tab/>
        <w:tab/>
        <w:tab/>
        <w:t xml:space="preserve">     Príloha 10.3</w:t>
      </w:r>
    </w:p>
    <w:p>
      <w:pPr>
        <w:pStyle w:val="Normal"/>
        <w:ind w:left="360" w:hanging="360"/>
        <w:jc w:val="center"/>
        <w:rPr/>
      </w:pPr>
      <w:r>
        <w:rPr/>
        <w:t>10.3 c - Príklad výstupu úlohy „Identifikácia miery ovplyvnenia hydrologického režimu tokov“ (komplexné výstupy sa nachádzajú na SHMÚ, odbor Kvantita a kvalita povrchových vôd) - (graf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431530" cy="526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153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02:00Z</dcterms:created>
  <dc:creator>MagulovaR</dc:creator>
  <dc:description/>
  <cp:keywords/>
  <dc:language>en-US</dc:language>
  <cp:lastModifiedBy>Mirka</cp:lastModifiedBy>
  <dcterms:modified xsi:type="dcterms:W3CDTF">2007-05-24T17:51:00Z</dcterms:modified>
  <cp:revision>3</cp:revision>
  <dc:subject/>
  <dc:title>Príloha C 3: Podklady k návrhu referenčných podmienok a klasifikačných schém uvedené pre jednotlivé typy</dc:title>
</cp:coreProperties>
</file>