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Podklady k návrhu referenčných podmienok a klasifikačných schém uvedené pre jednotlivé typy</w:t>
        <w:tab/>
        <w:tab/>
        <w:tab/>
        <w:tab/>
        <w:t xml:space="preserve">     Príloha 10.3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8686800" cy="575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3 a - Hydromorfologické hodnotenie pre jednotlivé typ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635" cy="54724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915400" cy="5753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635" cy="5713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8686800" cy="5753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635" cy="571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3:00Z</dcterms:created>
  <dc:creator>MagulovaR</dc:creator>
  <dc:description/>
  <cp:keywords/>
  <dc:language>en-US</dc:language>
  <cp:lastModifiedBy>Mirka</cp:lastModifiedBy>
  <cp:lastPrinted>2007-04-27T15:09:00Z</cp:lastPrinted>
  <dcterms:modified xsi:type="dcterms:W3CDTF">2007-05-24T16:13:00Z</dcterms:modified>
  <cp:revision>2</cp:revision>
  <dc:subject/>
  <dc:title>Príloha C 3: Podklady k návrhu referenčných podmienok a klasifikačných schém uvedené pre jednotlivé typy</dc:title>
</cp:coreProperties>
</file>