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81" w:hanging="0"/>
        <w:rPr>
          <w:caps/>
        </w:rPr>
      </w:pPr>
      <w:r>
        <w:rPr>
          <w:caps/>
        </w:rPr>
        <w:t xml:space="preserve">Skratky </w:t>
      </w:r>
    </w:p>
    <w:p>
      <w:pPr>
        <w:pStyle w:val="Normal"/>
        <w:ind w:left="180" w:hanging="0"/>
        <w:rPr>
          <w:caps/>
        </w:rPr>
      </w:pPr>
      <w:r>
        <w:rPr>
          <w:cap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Inštitúcie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ŽP SR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lovenskej republi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 SR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ôdohospodárstva Slovenskej republi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Európska environmentálna agentúr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TU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ekológie a environmentalistiky Technickej Univerzity vo Zvolene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AC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national Laboratory Accreditation Cooperation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L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referenčné laboratóriu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>PRIFU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odovedecká fakulta Univerzity Komenského 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OP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a ochrana prírod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ŽP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agentúra životného prostredi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V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Slovenská akadémia vied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B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botanická spoločnosť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MÚ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hydrometeorologický ústa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limnologická spoločnosť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Z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rybársky zväz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P, š.p.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vodohospodársky podnik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omenského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Z SAV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zoológie SA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H SAV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hydrológie SA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ÚVH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ný ústav vodného hospodárstv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ovné skupin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.S 2.2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Pracovná</w:t>
            </w:r>
            <w:r>
              <w:rPr/>
              <w:t xml:space="preserve"> skupina Výrazne zmenené vodné útvar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.S 2.3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á skupina Typológia a referenčné podmien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.S 2.7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á skupina Monitoring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COSTAT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Status (Ekologický stav)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é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Projek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QEM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lang w:val="en-GB"/>
              </w:rPr>
            </w:pPr>
            <w:r>
              <w:rPr>
                <w:rStyle w:val="StrongEmphasis"/>
                <w:b w:val="false"/>
                <w:lang w:val="en-GB"/>
              </w:rPr>
              <w:t>European Stream Assessment Progra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E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Fish based Assessment Method for the Ecological Status of the European Rivers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CC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Multifunctional Integrated Study Danube Corridor and Catchment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BECC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rStyle w:val="Fett1"/>
                <w:b w:val="false"/>
                <w:b w:val="false"/>
                <w:bCs w:val="false"/>
              </w:rPr>
            </w:pPr>
            <w:r>
              <w:rPr/>
              <w:t>Testovanie vplyvu hydromorfologických parametrov na biotu toku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Style w:val="Fett1"/>
                <w:b w:val="false"/>
                <w:bCs w:val="false"/>
                <w:lang w:val="en-GB"/>
              </w:rPr>
              <w:t>Sta</w:t>
            </w:r>
            <w:r>
              <w:rPr>
                <w:lang w:val="en-GB"/>
              </w:rPr>
              <w:t xml:space="preserve">ndardisation of </w:t>
            </w:r>
            <w:r>
              <w:rPr>
                <w:rStyle w:val="Fett1"/>
                <w:b w:val="false"/>
                <w:bCs w:val="false"/>
                <w:lang w:val="en-GB"/>
              </w:rPr>
              <w:t>R</w:t>
            </w:r>
            <w:r>
              <w:rPr>
                <w:lang w:val="en-GB"/>
              </w:rPr>
              <w:t>iver Classifications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lang w:val="en-GB"/>
              </w:rPr>
              <w:t>International cooperation for the efficient water management of the Tisa river basin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INNING LIGHT PROJECT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Establishment of the Protocol on Monitoring and Assessment of the Hydromorphological Elements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mernice a dohovor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BD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vor o biologickej diverzite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>RSV/WFD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Rámcová smernica o vode/</w:t>
            </w:r>
            <w:r>
              <w:rPr>
                <w:sz w:val="22"/>
                <w:szCs w:val="22"/>
                <w:lang w:val="en-GB"/>
              </w:rPr>
              <w:t>Water framework directive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  <w:r>
              <w:rPr>
                <w:b/>
                <w:color w:val="000000"/>
                <w:sz w:val="22"/>
                <w:szCs w:val="22"/>
              </w:rPr>
              <w:t xml:space="preserve"> 2000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</w:rPr>
              <w:t>Sústava chránených území členských krajín Európskej únie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Metód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BEOSW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ôsob odberu vzoriek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DIC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ôsob odberu vzoriek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Koeficient pomeru ekologickej kval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Multivariantný prístup pre hodnotenie ekologického stavu tečúcich vôd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PAC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River Invertebrate Prediction and Classification System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Program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TERIC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ftvér pre AQE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DE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báz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NIDI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Software for diatom-based water quality assessment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Ďalšie skrat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P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ké prv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P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ké prvky kval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SK</w:t>
            </w:r>
            <w:r>
              <w:rPr>
                <w:b/>
                <w:bCs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ká</w:t>
            </w:r>
            <w:r>
              <w:rPr>
                <w:color w:val="000000"/>
                <w:sz w:val="22"/>
                <w:szCs w:val="22"/>
              </w:rPr>
              <w:t xml:space="preserve"> spotreba kyslík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SK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5 </w:t>
            </w:r>
            <w:r>
              <w:rPr>
                <w:b/>
                <w:bCs/>
                <w:sz w:val="22"/>
                <w:szCs w:val="22"/>
              </w:rPr>
              <w:t>(ATM)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ká</w:t>
            </w:r>
            <w:r>
              <w:rPr>
                <w:color w:val="000000"/>
                <w:sz w:val="22"/>
                <w:szCs w:val="22"/>
              </w:rPr>
              <w:t xml:space="preserve"> spotreba kyslíka s potlačením nitrifikácie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  <w:vertAlign w:val="subscript"/>
              </w:rPr>
              <w:t>90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Charakteristická</w:t>
            </w:r>
            <w:r>
              <w:rPr>
                <w:color w:val="000000"/>
                <w:sz w:val="22"/>
                <w:szCs w:val="22"/>
              </w:rPr>
              <w:t xml:space="preserve"> hodnota 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UE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lovok na jednotku plochy a času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A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phy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DDI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Európska databáza rozsievok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I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Fish Index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I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lang w:val="en-GB"/>
              </w:rPr>
            </w:pPr>
            <w:ins w:id="0" w:author="Unknown" w:date="2007-05-28T14:14:00Z">
              <w:r>
                <w:rPr/>
                <w:t>Environmental Information System</w:t>
              </w:r>
            </w:ins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QR/PE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cological quality ratio/ </w:t>
            </w:r>
            <w:r>
              <w:rPr>
                <w:sz w:val="22"/>
                <w:szCs w:val="22"/>
              </w:rPr>
              <w:t>Pomer ekologickej kval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Q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vironmental quality standard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glenophy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CH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Fyzikálno</w:t>
            </w:r>
            <w:r>
              <w:rPr>
                <w:color w:val="000000"/>
                <w:sz w:val="22"/>
                <w:szCs w:val="22"/>
              </w:rPr>
              <w:t>-chemické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CHP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álno-chemické prvky kval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logický informačný systé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M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morfologické prvk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MPK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morfologické prvky kval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WMB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významne zmenený vodný útvar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LO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phy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RO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mophy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BI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biotickej integrity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OD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Medzinárodná komisia pre ochranu Dunaj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vertAlign w:val="subscript"/>
              </w:rPr>
              <w:t>maxN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Pravdepodobnostné maximálne prietoky, ktoré sú v danom vodomernom profile dosiahnuté alebo prekročené raz za N roko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vertAlign w:val="subscript"/>
              </w:rPr>
              <w:t>minN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Pravdepodobnostné minimálne prietoky, ktoré sú v danom vodomernom profile dosiahnuté alebo podkročené raz za N roko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vertAlign w:val="subscript"/>
              </w:rPr>
              <w:t>364d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Prietoky, ktoré boli dosiahnuté alebo prekročené 365 dní v roku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vertAlign w:val="subscript"/>
              </w:rPr>
              <w:t>355d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Prietoky, ktoré boli dosiahnuté alebo prekročené 355 dní v roku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 (?)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Referenčná</w:t>
            </w:r>
            <w:r>
              <w:rPr>
                <w:color w:val="000000"/>
                <w:sz w:val="22"/>
                <w:szCs w:val="22"/>
              </w:rPr>
              <w:t xml:space="preserve"> lokali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BP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pid Bioassessment Protocols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  <w:szCs w:val="22"/>
              </w:rPr>
              <w:t>RE</w:t>
            </w:r>
            <w:r>
              <w:rPr>
                <w:b/>
                <w:bCs/>
                <w:color w:val="000000"/>
                <w:sz w:val="22"/>
                <w:szCs w:val="22"/>
              </w:rPr>
              <w:t>F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Referenčná</w:t>
            </w:r>
            <w:r>
              <w:rPr>
                <w:color w:val="000000"/>
                <w:sz w:val="22"/>
                <w:szCs w:val="22"/>
              </w:rPr>
              <w:t xml:space="preserve"> hodnota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ý index makrofytov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vertAlign w:val="subscript"/>
              </w:rPr>
              <w:t>P75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Hodnota </w:t>
            </w:r>
            <w:r>
              <w:rPr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-teho percentilu z referenčných lokalít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vertAlign w:val="subscript"/>
              </w:rPr>
              <w:t>priem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emerná hodnota z referenčných lokalít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OV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hrnná evidencia o vodách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B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hospodárska bilancia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ind w:left="180" w:firstLine="1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šeobecné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p.v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 po vyrovnaní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cký informačný systé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PS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Positioning Syste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 n m.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e nad moro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ximu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Personal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computer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m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emer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>rkm</w:t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čny kilometer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Fett1">
    <w:name w:val="fett1"/>
    <w:basedOn w:val="Predvolenpsmoodseku"/>
    <w:qFormat/>
    <w:rPr>
      <w:b/>
      <w:b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20:00Z</dcterms:created>
  <dc:creator>Maria</dc:creator>
  <dc:description/>
  <cp:keywords/>
  <dc:language>en-US</dc:language>
  <cp:lastModifiedBy>Maria</cp:lastModifiedBy>
  <dcterms:modified xsi:type="dcterms:W3CDTF">2007-05-29T05:22:00Z</dcterms:modified>
  <cp:revision>1</cp:revision>
  <dc:subject/>
  <dc:title>SKRATKY </dc:title>
</cp:coreProperties>
</file>