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eferenčné podmienky a klasifikačné schémy </w:t>
        <w:tab/>
        <w:tab/>
        <w:tab/>
        <w:tab/>
        <w:tab/>
        <w:tab/>
        <w:tab/>
        <w:tab/>
        <w:tab/>
        <w:tab/>
        <w:tab/>
        <w:tab/>
        <w:t>Príloha</w:t>
      </w:r>
      <w:r>
        <w:rPr>
          <w:i/>
          <w:caps/>
          <w:sz w:val="24"/>
          <w:szCs w:val="24"/>
        </w:rPr>
        <w:t xml:space="preserve"> 10.4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8999855" cy="576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63500</wp:posOffset>
            </wp:positionV>
            <wp:extent cx="8999855" cy="5760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99855" cy="57600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99855" cy="576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999855" cy="57600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999855" cy="57600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999855" cy="57600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99855" cy="57600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8999855" cy="57600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99855" cy="576008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99855" cy="576008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999855" cy="57600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99855" cy="576008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999855" cy="576008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999855" cy="57600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999855" cy="576008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99855" cy="57600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999855" cy="576008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99855" cy="576008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8999855" cy="576008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999855" cy="576008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8999855" cy="576008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7:34:00Z</dcterms:created>
  <dc:creator>MagulovaR</dc:creator>
  <dc:description/>
  <cp:keywords/>
  <dc:language>en-US</dc:language>
  <cp:lastModifiedBy>Maria</cp:lastModifiedBy>
  <cp:lastPrinted>2007-05-25T09:18:00Z</cp:lastPrinted>
  <dcterms:modified xsi:type="dcterms:W3CDTF">2007-05-25T07:23:00Z</dcterms:modified>
  <cp:revision>3</cp:revision>
  <dc:subject/>
  <dc:title>Príloha D: Referenčné podmienky a klasifikačné schémy</dc:title>
</cp:coreProperties>
</file>