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b/>
          <w:b/>
          <w:i/>
          <w:i/>
        </w:rPr>
      </w:pPr>
      <w:r>
        <w:rPr>
          <w:b/>
          <w:i/>
        </w:rPr>
        <w:t xml:space="preserve">Zoznam analytických metód pre 59 relevantných látok SR  </w:t>
        <w:tab/>
        <w:tab/>
        <w:t>Príloha 11.2.2</w:t>
      </w:r>
    </w:p>
    <w:p>
      <w:pPr>
        <w:pStyle w:val="Normal"/>
        <w:rPr>
          <w:b/>
          <w:b/>
          <w:i/>
          <w:i/>
          <w:lang w:val="sk-SK" w:eastAsia="sk-SK"/>
        </w:rPr>
      </w:pPr>
      <w:r>
        <w:rPr>
          <w:b/>
          <w:i/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  <w:t>- analytické metódy podľa Národného referenčného laboratória VÚVH, stav k 31.5.2007</w:t>
      </w:r>
    </w:p>
    <w:p>
      <w:pPr>
        <w:pStyle w:val="Contents1"/>
        <w:tabs>
          <w:tab w:val="left" w:pos="720" w:leader="none"/>
          <w:tab w:val="right" w:pos="9062" w:leader="dot"/>
        </w:tabs>
        <w:rPr/>
      </w:pPr>
      <w:r>
        <w:rPr/>
        <w:drawing>
          <wp:inline distT="0" distB="0" distL="0" distR="0">
            <wp:extent cx="5486400" cy="659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** - pre ťažké kovy sa uvádzajú spoločné hodnoty LOD a LOQ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poznámky:  * - alkylfenoly sú stanovené ako definované izoméry resp. ako skupina izomérov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LLE-GC/MS - extrakcia organickým  rozpúšťadlom a následná plynová chromatografia s hmotnostne selektívnym detektorom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SPE-HPLC-UV/DAD - extrakcia na tuhej fáze a následná vysokoúčinná kvapalinová chromatografia s UV-detektorom diódového poľa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HPLC/FLD - vysokoúčinná kvapalinová chromatografia s fluorescenčným detektorom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HGAAS - generovanie hydridoiv a následná atómová absorpčná spektrometria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GC/FID - plynová chromatografia a plameňovoionizačným detektrorom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SPE-HPLC/FLD - extrakcia na tuhej fáze a následná vysokoúčninná kvapalinová chromatografia s fluorescenčným detektorom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GC/ECD - plynová chromatografia s detektorom elektrónového záchytu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deriv-SPE-HPLC/VIS - predkolónová derivatizácia a následná extrakcia na tuhej fáze v spojení s vysokoúčninnou kvapalinovou chromatografiou s detekciou vo viditelnej oblasti spektra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eriv-SPE-HPLC/FLD - predkolónová derivatizácia a následná vysokoúčinná kvapalinová chromatografia s fluorescenčným detektorom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ETAAS - atómová absorpčná spektrometria s elektrotermickou atomizáciou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CVAFS - atómová fluorescenčná spektrometia s metódou studených pár </w:t>
      </w:r>
    </w:p>
    <w:p>
      <w:pPr>
        <w:pStyle w:val="Contents1"/>
        <w:tabs>
          <w:tab w:val="left" w:pos="720" w:leader="none"/>
          <w:tab w:val="right" w:pos="9062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FAAS- plameňová atómová absorpčná spektrometria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bCs/>
      <w:i/>
      <w:iCs/>
      <w:caps/>
      <w:sz w:val="28"/>
      <w:szCs w:val="28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  <w:lang w:val="sk-SK"/>
    </w:rPr>
  </w:style>
  <w:style w:type="paragraph" w:styleId="Zkladntext3">
    <w:name w:val="Základný text 3"/>
    <w:basedOn w:val="Normal"/>
    <w:qFormat/>
    <w:pPr>
      <w:jc w:val="both"/>
    </w:pPr>
    <w:rPr>
      <w:lang w:val="sk-SK"/>
    </w:rPr>
  </w:style>
  <w:style w:type="paragraph" w:styleId="CharCharCharCharCharCharCharCharCharCharCharCharCharChar1Char">
    <w:name w:val=" Char Char Char Char Char Char Char Char Char Char Char Char Char Char1 Char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31:00Z</dcterms:created>
  <dc:creator>Lea Mrafkova</dc:creator>
  <dc:description/>
  <cp:keywords/>
  <dc:language>en-US</dc:language>
  <cp:lastModifiedBy>KucarovaK</cp:lastModifiedBy>
  <dcterms:modified xsi:type="dcterms:W3CDTF">2007-07-16T11:46:00Z</dcterms:modified>
  <cp:revision>3</cp:revision>
  <dc:subject/>
  <dc:title>P R Í L O H Y</dc:title>
</cp:coreProperties>
</file>