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abuľka č. 1   Návrh štruktúry kvantitatívneho monitorovania podzemných vôd - sond pre rok 2010.</w:t>
      </w:r>
    </w:p>
    <w:tbl>
      <w:tblPr>
        <w:tblW w:w="8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280"/>
        <w:gridCol w:w="620"/>
        <w:gridCol w:w="720"/>
        <w:gridCol w:w="1420"/>
        <w:gridCol w:w="960"/>
      </w:tblGrid>
      <w:tr>
        <w:trPr>
          <w:tblHeader w:val="true"/>
          <w:trHeight w:val="64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óg. číslo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t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é mera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odi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LIC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IC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K00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PCAN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BELY - ADAM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Y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SKY MIKULAS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STI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SKY JUR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1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UL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E LEVARE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CK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UB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OHRAD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-BRECLAVSKA CES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CKY-KOZANEK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HOR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INSKE JAZERO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PAVA-MAST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KSARSKA NOVA VES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OKA PRI MORAVE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NAVA-HRNCIAROVCE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OJ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KOVCE-RATKOVCE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FER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RAHAM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GROB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5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DERAD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5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LENEC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CK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6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ZN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CKY-BOR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 DEVINSKA NOVA VES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OSNIC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7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KOVE HUMENC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IENKA-VYCHOD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7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KSARSKA NOVA VES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STIN-JUH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Y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SKY MIKULAS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JC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ICA N/MYJAVOU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Y-ZAPAD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BELY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ULE-ZAPAD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IENKA - JUH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CKY-BOR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VSKY JAN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9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OKA PRI MORAVE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9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VECKY PETER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9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JDIKOVE HUMENCE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UBY SUR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NOLAKOVO-LUKY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NOLAKOVO-ZAPAD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INOK-GRINAV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RBANOVA VES-MAHOLANKA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1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LK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LOVA PRI SENCI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 MAC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STE ULANY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1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RNY BROD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E OSADY-SEDIN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ASIKOVO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LOV BROD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ULANY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OV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2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.BROD-SLOV.POLE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K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RNY BROD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3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CURI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STANY-HAJ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STAN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HOVCE-MAJER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E VODERADY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4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E VODERADY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4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KOSTOLANY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H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4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ROV-MALE ORVISTE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OLIE-KORYTN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E MESTO NAD VAHOM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5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KOLUB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NCIANSKE BOHUSLAVICE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AT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BLATI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5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CHOLNA-VELCICE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BIEROVCE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6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ZDRK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6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UCOV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BNICA NAD VAHOM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NCIANSKA TEPL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MSOV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LES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7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DC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7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CURI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7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DNICKE ROVNE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AZAN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8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MIANSKE LIESKOVE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CHYN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CIN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9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EC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9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VNIK-DRIENOVE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9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MIER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9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K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KOVI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POLDOV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LEKOVO-TEREZA DVOR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LEKOVO-TEREZA DVOR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E ZELENICE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VCI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STOVANY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E ZELENICE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D-MALY HAJ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PORN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D-DOLNA STRED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VENIK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PORNA-JUH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JAL-UNOVCE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ADI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PORNA-STRKOVEC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OLNIC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OVCE-VAROV SUR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JC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OC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-POCIEROK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L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L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D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H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JAL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HAREC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DED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DINA MLADEZE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4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VA-LANDOR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INIK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VAD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DOZER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5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TOVCE NAD NITROU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KY-SEVER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5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STRICANY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6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ZIT-ZAPAD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IACKA NOVA VES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DISTE-SEVER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BOKREKY NAD NITROU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7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OVCE N.BEB.-BISKUP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7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CHLIEVANY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7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E NASTICE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RATI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7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JCAN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YNORANY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DAN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8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S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8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OLCANY-PARK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OLCANY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IANSKA STRED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8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LANY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9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IAR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KAJ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A-MIKOV DVOR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JANIKOVC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E KRSKANY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KA PRI NITRE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KA PRI NITRE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NIK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JATI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TISLAVICE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TOV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LIN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LINA-BUDATIN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ICKA N. VAHOM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IN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JS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TCIC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IN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ZOMBEROK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KOVA-OBEC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OVSKY MIKULAS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ADIKO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3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TUREN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OVSKA PORUBK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4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OVSKY PETER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VRIS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CHULIN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ATE MORAVCE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SKA NAD ZITAVOU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INOV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EK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A MAN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6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A MAN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6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ANY NAD ZITAVOU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ANY-KOSTOLNY SEK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VRDOS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I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7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OV-MAJER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ORY NAD ZITAVOU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E ZAMKY-SEVER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E ZAMKY-JUH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8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VADY-ANALA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8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MN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VAD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RBANOVO-VELKY KONKOL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EN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8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RBANOVO- MALY VEK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DNO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YSUCKE NOVE MESTO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NAJ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SNO NAD KYSUCOU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DC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DCA-PRI MENIARNI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KOVA-ZAPAD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IV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Y KUBIN-GACEL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IEL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ANY-ZELEZN.STANICA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ANY-OBEC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UTK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EKOP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TOR POD ZNIEVOM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CIN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Z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OROV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ACH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OVSKY MIKULAS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D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ZL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ZL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D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D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ROV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ROV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A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N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NY MOST-SEVER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C-PERES PUST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C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VAN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SKA PUST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VAN N.DUNAJOM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RT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ELOV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OROVE KOSIHY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A-BOKROS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TI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A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3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NO-MALY HARCAS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3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NO-STRELNIC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Y PETER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VETN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4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ODI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LUDINCE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ALAN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VECK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KOVSKE LUZANY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DREJOVCE-OBEC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5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NY MOST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NY MOST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A-OBEC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5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A-HRON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ONOVCE-DOMASSKA OSADA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A-VYCHOD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AB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NTIANSKA VRBIC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ASA-ZAPAD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ASA-OBEC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OV-HRON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OV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LIEZ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YR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KENICA-TRHYN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8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MLIAR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8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HRADOK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TNE LUDANY-JUHOVYCHOD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TNE LUDANY-VYCHOD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E NAD HRONOM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VICE-MAJER GEN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8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A SEC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8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NIC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Y TEKOV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9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Y TEKOV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ONSKE KOSIHY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9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E KOZMALOVC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9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KOZMALOVCE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9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KE KOZMALOVCE-STANI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9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BNIK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9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LMA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 STRAZ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D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ATNA NA OSTROVE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LICNA N.O.-STUROVA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ATNA N.O.-NOVIN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-BODZ.SAMOTY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ZA-LUKY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MIANSKA OLC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MIANSKA OLC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OV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C-GOLYAS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C-DROPOVE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OLNIKY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OLNIKY-LAPAGOS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MEDER-IZOP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STAL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3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HEL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AN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STAL-TONSKA PUSTA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3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KY MEDER-SARKAN PUS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TUCHY-MILINOVICE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IZSKA NEM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MEDER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VEDOV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KOSIHY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VNIK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LICNA N.O.-TULIPAN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OV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UCOVEC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LIZSKA RADVAN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RAD-ZEMLOV DVOR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-CIERNY LES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AKU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NIKY-POVOD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ORNIKY NA OSTROVE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ORNIKY N.O.-KELE MJ.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HODN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L. KRACANY-DOBOR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TOLNE KRACANY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DRAN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BLAHOVO-LUKY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IK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 N.O.-KOLONIA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 N.O.-LUKY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HOV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BAR-SULANY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8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I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8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HNI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L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H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OHOST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8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RIN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ROV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ATE KLASY-RASTICE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RIN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VETOSLAVOV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K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IKY-BUSTELEK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IN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OSLAVOV-ALZBETIN DV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AS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.BISKUPICE-TOPOLOVE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VINK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TRNAVSKA CEST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MLYNSKE NIVY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RACA TROJUHOLNIK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LETISKO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KUJOVICOVO HRADLO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TOKAJICK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1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VAJNORY IHRISKO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VAJNORY-STRKOVISKO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RUZINOVSKA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VLCIE HRDLO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VAJNORY-LETISKO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ESTOVATELSKA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OSEN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RIEVOZ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2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GRASSALKOVICOVA Z.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CUN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4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RIN-MLIECNO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RIN-CILISTOV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VI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5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OLE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OLE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5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AR NAD HRONOM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5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AR NAD HRONOM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AR NAD HR.-H.OPATOVCE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VC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INIK NAD HR.OBEC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INIK NAD HRONOM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A ZDANA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7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NOVICA-OBEC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DNO NAD HRONOM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8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KOVSKA BREZNICA-OBEC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KOVSKA BREZNIC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ZAROVCE-PRI KOSTOLE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ZAROVCE-ZA MLYNOM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9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ZAROVCE-PRI ZEL.TRATI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9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ETRZALKA MOST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9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ETRZALKA OVSISTE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9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RUSOVCE HRANIC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9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CUNOVO HRANIC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9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CUNOVO OBEC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0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RUS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KOVCE NAD IPLOM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KOVCE NAD IPLOM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DIN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1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A VES NAD IPLOM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HY NAD IPLOM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VENSKE DARMOTY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HY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1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ELSKY SOKOLEC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EDNE TUROVC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K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 CALOMIJA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 CALOMIJA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HOR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2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ABIN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3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AR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VAC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IN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OND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4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IKA NAD IPLOM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IKA NAD IPLOM-OBEC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ENEC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ENEC-OPATOV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IS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AKOVO-PARK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DRAVCE-FIL.PUSTA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D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LABA-USTIE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LN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GLAS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8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IVA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ONSEK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KYT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SKA BYSTRICA-MAJER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SKA BYSTRIC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9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SKA BYSTRIC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9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IAC-LETISKO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9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IAC-LETISKO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SNO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9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ZNO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9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ZNO-NAMESTI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9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MKA-HAMOR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0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EMNIC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HUNOVO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TLIAR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NAV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SIVEC-NOVY HAMOR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TOV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CELIN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1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AV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VEC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NAL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CELIN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TOV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CH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TNIK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KOV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UC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UC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4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LSAV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MERSKY MILHOST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4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VETI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MAVSKA SOBOT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MAVSKA SOBOT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VK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ENSK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ENSK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ON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ON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5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I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MAVSKA SEC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ERES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7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AR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SIVEC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VNIC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SKA BEL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T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MELNIC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BSKE PLESO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BAS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9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ZMAROK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ZMAROK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0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RAD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A NAD BODVOU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UL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CEJ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ZIC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A IDA-GOMBOS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ISKA-GRAJCIAR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ZNA HUTKA-KOMOCOV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KA POLIANKA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HAN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4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IMIR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MESANY-CHABZANY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ENOVSKA NOVA VES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NDI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5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ISSKE MICHALANY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ISSKE MICHALANY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6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COV-BUDZIN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COV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IVAN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YS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IVAN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7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ZNA MYSLA-SAJKOV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ZNA MYSLA-GECA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STENE PRI HORNADE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HOST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IC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9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ZE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DNIK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9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 ID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P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P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SKA NOVA VES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ATI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SARIS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OV-NIZNA SEBASTOVA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OV-SOLIVAR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HDAN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E-KRASNA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E-SEBASTOVCE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STENE PRI HORNADE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2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ŠI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CMANOVCE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E CABINY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AVSK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IN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HE NAD CIROCHOU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ICA NAD CIROCHOU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KAPUSANY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SLEMENCE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OV NAD TOP.-HENCOV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5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HE KLCOVO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CHOVANY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VCE-KOCHANOVCE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IADK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6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HOVIST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HOSTOV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ZSK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7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7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N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OVCE-ZABANY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8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OVCE-TOPOLANY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A-STANKOVCE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9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K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HORES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TIN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LOVSKY CHLMEC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ANY-KOLONI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TRAKANY-KOLONIA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J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VENSKE NOVE MESTO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VENSKE NOVE MESTO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VENSKE NOVE MESTO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ZSTEVNA P.H.-M.VIES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ZSTEVNA P.H.-M.VIES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N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OVCE-STRANANY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OVCE-MEDOV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CEH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AC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ETAV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ETAV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4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VS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4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EN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NK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E REVISTI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NK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R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OSTOV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A POLIANK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SUL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5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OKA N.UHOM-VYS.DVOR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TRUKS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OV-HANISK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Y RUSKOV-MALY RUSKOV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BISOV-CUKROVAR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7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C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7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BRAVK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CAN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CI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8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HN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N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N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IK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ORI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MPLINSKE JASTRABIE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EDA NAD BODROGOM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EDA NAD BODROGOM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KAMENEC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.PODHRADIE-TURNA N.B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A NAD BODVOU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N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BINN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Y ZIPOV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OVCE-TOPOLANY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INN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VAN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STOMIR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OVCE NAD ONDAVOU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N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VLOVCE NAD UHOM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ISOVSKA LIESKOV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K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K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Y HRUSOV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3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VN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BAV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AR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4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BENIK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ANY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K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K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TIN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ZN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5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JK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5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USIANSKE KLACANY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SLEMENCE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5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HA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PLI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H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NK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7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SMOKOVEC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A LOMNICA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7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NIEZDN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ISEK NAD POPRADOM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IN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DOSTOJEVSKEHO RAD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KAMENNE NAMESTIE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RACIANSKE MYTO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4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RIAZANSKA ULIC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NOVE ZAHRADY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4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SPORTOVA HALA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SLIMAK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GASTANOVY HAJIK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KRASNANY PEKNA CESTA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UCHOVSKA CEST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IC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NOVEC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BELY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1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OV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VSKY SV. JAN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KY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JAR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ZAHORSKA BYSTRICA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EC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GRAM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D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5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D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ZINDOL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NEK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7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VECKY MIKULAS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9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HORSKA VES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9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OKA PRI MORAVE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9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JAR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ESI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 DEDINK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DKOVICOVO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ANT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E SALIBY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STI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VAN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ROVK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A STRED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E MESTO NAD VAHOM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5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CK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NCIN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7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US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ENICKA HORK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E KOCKOVCE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BOV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8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TC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E HLBOKE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TESOV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8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VADZ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LEKOVO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ANTA-NEBOJS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-DUSLO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D-CEPEN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-VEC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C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4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-SALAS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BOVA N/V-V.KINDES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VAD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VADY-CHOTAR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EVIDZA-NECPALY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5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EVIDZA-LETISKO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TOVCE NAD NITROU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K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IAKY N/NITRICOU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6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IANSKE SUCANY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ZANSKE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RABRANY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RABRANY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8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VAR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LANY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9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LS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9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KAJ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9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Z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LIN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ICKA NAD VAHOM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IN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ECN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ENOV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OVSKY HRADOK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 VES NAD ZITAVOU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7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OV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7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ARIKOVO-LUDOVITOV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7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ARIKOVO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YSUCKE NOVE MESTO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VYSO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ICN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NIC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5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IN-PRIEKOP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IN-JAHODNIKY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5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TANY NAD TURCOM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BOVCE-BENIC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IACHOV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ENOVA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8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.MIKULAS-PALUDZKA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N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ZLA-KENDELES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VANY-MARIA DVOR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RAN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IN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NO-SEVER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NO - KOLOZ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NO-ZAMOCKA PUSTA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NO-KOMOCIN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7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LIEZOVCE-KUKUCINOV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NA NAD HRONOM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A SEC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9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TEKOV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59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ONSKE KLACANY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N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N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ICN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-KRALK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C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C-PUTNIC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2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STAL-ZEL.STANICA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CE-MADERETSKY MAJ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-CAST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OVEC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C-ASZOD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IZSKA NEM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OV-KEC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5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HRAD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5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HOVE MYTO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7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DRANY-ABON PUST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7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 N.O.-ANTONIA DVOR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HOVA SEVER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AS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8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COV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69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 NA OSTROV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0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OD.BISKUPICE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SPRINCLOV MAJER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ZA DYNAMITKOU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TRNAVK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VAJNORSK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VRAKUNSKA CEST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ALENISKO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VRAKUN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KA PAKA-CUKARSKA PA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6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HOTKA POD BREHMI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 BAN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 BAN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7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NOVIC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ETRZALKA COLNICA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9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JANIKOV DVOR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79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JAR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P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HY NAD IPLOM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KUS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AS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6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SOVSKE PODHRADIE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6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OLE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IAC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LAB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ONSEK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89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VENSKA LUPC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ZOTIN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SIVEC - JUH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MERSKA PANIC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MIN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V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ART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Z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ART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ZNY SKALNIK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ERES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KAC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7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VEC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LACHOV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IZ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9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RAD-SPISSKA SOBOTA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99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RAD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DER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IANSKE PODHRADIE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E-SACA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ISKA-JAKUBOV DVOR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E-KRASNA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ALIKY-BUZIC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C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2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E-KRASNA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KE OLSANY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4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JKOVC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KOVANY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ZOVICK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8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HOV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8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N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IK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9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DAVA NAD BODVOU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09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DAVA NAD BODVOU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0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N-CHYM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NOVNIC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BUSI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1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SARIS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E-BARC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ZNA MYSLA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HE NAD CIROCHOU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Y-SUKOV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4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ISA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4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K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ZSK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HE N/ CIROCHOU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ZIN NAD CIROCHOU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MENN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7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OVCE-TOPOLANY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NA VES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ZSKE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MENN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MENNE-LACKOVCE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9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OVCE-BETLENOVCE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19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N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0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US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NY-VILHAN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VENSKE NOVE MESTO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KOV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INOVCE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A LODIN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REZ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BISOV-OLSIN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MPLINSKE HRADISTE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CI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8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E RASKOVCE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9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MPLINSKY BRANC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29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OTOR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31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USOVCE NAD TOPLOU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3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CIN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3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PKOV-SITNIK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3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TRAKANY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3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E TRAKANY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3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S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34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 - RUZINOV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40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40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402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43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ZINDOL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45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BOVA-ZAMOSTIE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46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SIVEC K-19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46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SIVEC AK-2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46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MERSKA HORK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Y N-1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RVATSKY GROB N-10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UHERCE N-21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CKA N-32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3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VANY N-36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OVCE N-37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NOVO N-38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OVISTI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ENOV N-47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SSALKOVICOVA Z. N-49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Y N-50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Y N-51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RVATSKY GROB N-52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5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RVATSKY GROB N-53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05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RVATSKY GROB N-54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1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VA-KOSTOLNA VN-16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1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OVARCE VN-22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1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CKOV VN-31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1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SIN VN-34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13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OTA POD VTACNIK.VN-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V.BIELY POTOK P-11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ABINA SMH - 3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OV. KUPELE SMH - 6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VOV P-20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EJNIKOV P-21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E RASLAVICE P-23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HA LUKA P-24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ZLIN P-25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JK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BA POD VIHORLATO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BEREC P 31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E MESTO NAD VAHOM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DZANY  M-25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UHERCE M-26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ZANSKA LUPCA M-62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OVSKY JAN M-65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LOVA LEHOTA M-66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OVSKA PORUBKA M-67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L.LEHOTA-SVARIN M-68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BE M-69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TOVSKA  TEPLIC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ATIN M-82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MECKA M-83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A LEHOTA M-84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A LEHOTA M-85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8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REZOVA M-87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ASKA M-88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39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Y SLAVKOV M-97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4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BUSICE M-104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4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DINKY-GERAVY M-109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4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TENA M-110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4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ENOVEC M-127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4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SINA-D.LAD.JASK.M-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4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SINA-D.L.JASK.M-131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43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MERSKY JABLONEC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5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NERAD K-13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5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SNO K-19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5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AR K-25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53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PKOVO K-36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5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VECANY K-39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5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BYLINA K-42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ORNIK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DZ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1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ASOV-VLKY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IN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SKA LUZNA-KOSARIS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VINK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OV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A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VANY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JAROVCE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3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CUN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LK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03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IECANY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3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CUROV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3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631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L-ZATIN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0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DSK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 - PETRZALK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 - PETRZALK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ZAL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3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ZAL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ZAL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ZAL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ZAL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4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NOVO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NOVO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6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ZAL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ZAL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8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8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8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1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0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POD.BISKUPICE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VLCIE HRDLO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UNAJSKE BISKUPICE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-VRAKUN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UNAJSKE BISKUPICE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UNAJSKE BISKUPICE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IN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VINK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INOVO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OSLAVOV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MULIAKOVO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MULIAKOVO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NAJSKA LUZNA-JANOSIK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IN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3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ATE KLASY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3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BI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3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ROV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ROV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RIN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4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N.LUZNA-NOVA LIPNICA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RIN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RIN-CILISTOV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4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 PAKA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5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CH.POTON-LUKY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5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HNI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C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C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RIN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6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OHOST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6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OHOST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6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OHOST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H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7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JKA N/DUNAJOM-KYSELI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7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JKA NAD DUNAJOM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HOVCE-STRKOVEC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8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 NA OSTR.-KOLONIA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8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I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8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ICE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8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ICE-BUDAFA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8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ICE-STARA GALA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9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HODN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9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BLAHOVO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2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CHOVA POTON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R.N.OST.-MAL.DVORNIK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NAJSKA STRED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NAJSKA STREDA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ROVA 7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STENA NA OSTROVE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BAR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IK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IK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IK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2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HOVA HRADSKA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AKU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3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AKUN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4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4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5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RAD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6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6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-SLADKY MAJER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7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7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ROVO-CERGOV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8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 STRAZ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38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 STRAZ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4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VAN N/DUNAJOM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4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A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4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VANY NAD DUNAJOM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4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ZL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42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ZL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43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ZLA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44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ROVO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KA PRI DUNAJI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-SLOVNAFT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1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OHOST-D.KRIVINY B-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JKA-VOJCIAN.RAM.KA-7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1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LANY-SUL.BRANA KA-61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1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IKY-DUN.SIHOT KA-58A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1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IKY-BODIC.BRANA B-9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2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IKY-BODICKE RAM.KA-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-GAB.RAM.KA-2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-ISTRAGOV B-1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2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CIKOVO-RIECINA KA-5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JKA-VRBINY KA-66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52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KA PRI DUNAJI P-4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6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ACHY-VLASKY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OHOVEC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POLDOV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D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4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STE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4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ANT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4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ANT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D-DOLNA STREDA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5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H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5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HOVCE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5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HOVCE-KECKERT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6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JAL-UNOVCE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7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LOVA NAD VAHOM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7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PORNA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78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HA NAD VAHOM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8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-HETMEN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81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HAREC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81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Y CHOTAR-KESZEGES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82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DED-CSOVANYOS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82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Y CHOTAR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83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OSTROV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83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EDIKOVO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784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E SALIBY-HRUSOV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05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ICE-MLYN.DOMKY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06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CANY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06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DED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07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ANY-ALBERTOV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09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BOVA NAD VAHOM-CERGOV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09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BOVA NAD VAHOM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1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ARNO-KAVA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1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RIKOVO-H. KRIZOVAN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4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MAVSKA SEC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9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A POLIANKA NPH-1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9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SMOKOVEC SH-7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9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A LESNA LH-6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89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ANSKA LOMNICA LH-8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01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01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SLOVNAFT RM-802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SLOVNAFT RM-77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SLOVNAFT RM-118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SLOVNAFT SB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SLOVNAFT RM-754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VAR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        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-SLOVNAFT       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09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TISLAVA-SLOVNAFT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911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E SALIBY-DOLNA LUKA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EGENDA :    H - meranie stavov podzemných vôd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T – meranie teploty,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Denné merania –  meranie zabezpečené automatickým prístrojom s denným intervalom, 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ak nie je vyznačené denné meranie, interval monitorovania je na uvedenom objekte týždenný)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7"/>
        <w:gridCol w:w="960"/>
      </w:tblGrid>
      <w:tr>
        <w:trPr>
          <w:trHeight w:val="255" w:hRule="atLeast"/>
        </w:trPr>
        <w:tc>
          <w:tcPr>
            <w:tcW w:w="8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abuľka č. 2  Návrh štruktúry kvantitatívneho monitorovania podzemných vôd - pramene pre rok 2010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2523"/>
        <w:gridCol w:w="2604"/>
        <w:gridCol w:w="296"/>
        <w:gridCol w:w="263"/>
        <w:gridCol w:w="1700"/>
        <w:gridCol w:w="960"/>
      </w:tblGrid>
      <w:tr>
        <w:trPr>
          <w:tblHeader w:val="true"/>
          <w:trHeight w:val="55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óg.    čísl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ta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ov prameňa 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     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é mera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odie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0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OSOVCE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OSOVCE C.1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0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LIC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EP.MLYN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2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A MYJAV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ARKA 1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3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Z.P.BRADLOM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3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D.P.VRAT.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 MLYNKY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4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BLONICA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ZKOVA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5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BOVC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EK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5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BOTISTE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IKOV MLYN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6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EVALY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AVIN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7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VECKY PETER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AKA 3+4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7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V. MIKULAS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USA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V.PODHRADIE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JTARKA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V. PODHR.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HRAD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9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HOZNIK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JZOCHOVA C.3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9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OSNICA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CINA C.3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KS. NOVA VES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LENACEK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CHYN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RANSKA SKAL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1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NEK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LA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1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V.STVRTOK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EDNE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2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ZORNO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ZLAB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3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IN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HRAD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R PRI BRAT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COVANKA 2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RA-HARMÓNIA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INOK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BNICEK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INOK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PENK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TELNICA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EK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4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E ORESANY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SI STOK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4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.ORESANY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A BOHATA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4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E ORESANY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E DOMY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4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ANY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 STOKY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5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SNIK/P.VES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D JAVOR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.TEPLICKA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.BRUNOV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.TEPLICKA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BRUNOV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. TEPLICKA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COVA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0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T.TEPLICKA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IC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ARIN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Z.CHMELIENEC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UZI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KETKA HORNY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UZI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KETKA DOLNY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BYLINA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.HRADOK C.1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BYLINA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SO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A BOCA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CIANKA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3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BE 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VENY KUT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3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CHOD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VIERKY C.2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4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CHOD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VIERKY C.3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J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V.V SKOP.DOL.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J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STAN.JAS.1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J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 STAN.JAS.2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.JAN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 SKOPOVOU 1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5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.JAN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 SKOPOVOU 2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6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AR 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ZIVRSKY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6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TY 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VACIAN.DOL.1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7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MATIASOVCE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Y P.C.7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7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SIEK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T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7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SIEK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IEC.DOL.C.2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7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BRAV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DARE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8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REVUC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O/DOLINA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9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OCH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TIN C.1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9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OCH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TIN C.3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9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OCH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TIN C.4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0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ANOV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NA VOD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0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.LUZNA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TISTANOV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0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ZISKO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MEN LAZISKO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ZISKO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NIC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. LUPCA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OVNA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. LUPCA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RV.GRUN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. LUPCA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ATINSKY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KY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TRABIE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KY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D CHOCOM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T.KLACANY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REDOK 1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AS.DUBOV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TOVNIK 1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5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STOVO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LICNIK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5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ADOVK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ENY POTOK 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6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N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SKO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7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BI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BANE 1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NOVA-ORAVICE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CHA DOL.1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NOVA-ORAVICE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BROV.D.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NOVA-ORAVICE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IC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1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NOVA-ORAVICE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HULCIE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3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BEREC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IC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3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BEREC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Y ZLAB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3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BEREC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DVOMA SMREK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4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BOV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A DOLINA 6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4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.BIEL.POTOK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ZBAROVA BANA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5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LOVANY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STRICKA C.1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NOV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PACOVKA C.1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6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BOV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A DOLINA 7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BEREC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BISKO HORNY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COV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AVNICK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ZRIV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RANIA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.PODZAMOK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NY1 AZ 5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VRDOSIN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MEN 1 AZ 7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7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SEK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VIENKY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9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KOV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EL C.1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MOSN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NOVICKA DOL.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MOSN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VER Z TUNELA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1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KS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BULOVA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3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ICKO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ICKO 2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3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TOR P ZNIEV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EC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TOR P.ZN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ZIARNOU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C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CIANSKA DOL2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C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IANSKA DOL2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IC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HULCIE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5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IC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IENOK P.CH.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IC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CIE BRALO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IC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KYTOVA DOL.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IC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DOSOVA DOL.1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IC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DOSOVA DOL.2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IC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E VETERNE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6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BOSTOVO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VAJANKOM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A/HAVRANOVO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ECNE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NIC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.DEDOS.SKALOU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7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CHOV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VANSKA RIZN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A 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HAVRANOM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9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A TIZIN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N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0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TOVO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Y 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3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VADICOV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EHA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3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ENOV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LA STUDNA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3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IE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DOVA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3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BYSTRICA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 MEDVEDIM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5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AVY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BNICOK C1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5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DC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SIMCISK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6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A/KUBIKOVA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HOR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6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UBIN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JAMKAMI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6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VADICOV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BRIEZKAMI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6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KOV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ESNAVY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7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KOV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TOKY C.1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7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JECKA LESNA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CNE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7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JECKA LESNA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IE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8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BKOV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UCH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79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NERAD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MEN C.1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1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TOLEC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RENEC 2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1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DOCN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DOCNE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3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N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KLINOVY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3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IN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LA VOD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3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IECI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1  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3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HRIST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CEROVSK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4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BLONOVE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ROHOM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4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IST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ISTE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6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DNIC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BUKOM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6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KAMEN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 SIPKOVYM 1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7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UZIN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BOT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8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UZIN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KY 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8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UZIN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ECNICA 1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8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UZIN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KOVE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8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UZIN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NY VYVER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9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JTIN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HLISKA 1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89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STIE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HAJOVNOU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0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CIN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HKE ZEME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1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SENI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STIK 1+2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1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RIC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INKY C.1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1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A PORUB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SUCHYCH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2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NC.TEPLICE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Y 1,2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3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IECHOV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ZOV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5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ETOM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ZLAB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5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IN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BNICEK 1+2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8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KA N/VAHOM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CHOR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8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K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PNISTE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99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DOVC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AVINA 1+2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0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NIC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OKOCOVK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5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CNO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NA DOLINA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6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JNIC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TALOCH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6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OVA REMATA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KELN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7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CNO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ACHOV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9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TINA N/BEBR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MOSTE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9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TINA N/BEBR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MLYNE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9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TINKA N/B.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CHOVISTE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09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SNA VES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0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.MOTESICE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CHOVISTE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0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PORADZA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TAVY 2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0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PORADZA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TAVY 1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0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BODIEL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S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1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ASTI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HAJOVNOU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1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EHRADNE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EHRADNE C1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3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IAN.RUDNO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JAME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3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ZI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UDENICA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3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NC.MITICE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PCA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3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.VESTENICE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MERIE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3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IC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ELNIK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4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EHRADNE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NIK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4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CNO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FOVA DOLINA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4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OBIC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LLER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4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.RUDNO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ATIER C.3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5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A LEHOT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 DOMINOV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16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ZOVC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DOLKA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0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GART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ON 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0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IAC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BAREN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2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RBLI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IC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2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VADKA N.H.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ZKY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2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AS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VIERACK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2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M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OVA DOL.1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2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M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OVA DOL.2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M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OVA DOL.4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M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MCOVA DOLINA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 N.RIM.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AR.STUDNA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3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ATNO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RANIK PRAMEN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5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.LEHOT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TRANGOSKA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5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AB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IABOK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6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ZIBROD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STIE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6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A LUPCA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EKYNA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6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C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IC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6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.HARMANEC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RIGOLE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6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.HARMANEC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CH.TUNEL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7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Y HARMANEC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RNO 2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7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TYCKY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GEN.CUNDERLIK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8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.JELENEC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ST.MLYNO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8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ANK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ZI VODAMI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8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LIKY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KAMENOLOMOM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DIKY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OVO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DIKY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SIROKOU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29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DIKY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TABLE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0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KANOV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 STUDNE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0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I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KORDIC.CHAT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0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MEC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MOTORESTOM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0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ENI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 STOLY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0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ENICA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YSLA 1,2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1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.LEHOTA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ABEC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1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.LEHOTA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Y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1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STR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STINSKE LUKY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V.LUPCA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DOVA STUDNA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AZE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KALISTE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MANEC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AMANA 1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2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.HARMANEC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AMANA 2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5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I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STRANOU 1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8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A VES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HRANTU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39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HORI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DRLOVA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0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LA 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NSKY PRAMEN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0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POLE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VALOVE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0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E POLE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NA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1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E HAMRE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JLOVKA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2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A LEHOT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IABOK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2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HY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SNA DOLINA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5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KANEC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I STOLNA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6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DVOR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NTNIC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6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YROVC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JRD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6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IN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A STUDNA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47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 N/HRONOM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GO 1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50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ZOVC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UCN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54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H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 DIELOM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57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BOVC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 STUDNA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57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OHRAD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NY MLYN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58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KA VES N.IP.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GO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60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.N.CIR.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DRIENOVOU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63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LMEC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CHOM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65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KY POTOK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DOLINACH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65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KA BYSTR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DIEL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69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.HAMRE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LYSAKOM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69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BK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IDL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71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OV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Y MIROSOV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72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.KOMAR.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DOLHONCOM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72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KOVCE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KAPLNKE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73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EJOVCE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TIVNIK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73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A POLIANKA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M.C.7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73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OKY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COK+CUROK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73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ENOVCE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RBA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75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MELOV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VY 4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77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MANOVCE N/T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RIDOL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2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NSKA HUT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INKY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2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NEC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ROKA STUDNA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4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BNICKA HUTA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M.C.2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4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DLOV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CIER.SKALOU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4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ARTOV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ODROZNOM POT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4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IVE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D HORBI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4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HALOV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RNA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5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SINA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KOVA C.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5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RSKA POLOMA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MOR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5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VACOV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KRIZI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6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SNOH.DL.LUKA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ZGO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6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VEC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TINSKA VYV.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6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VEC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.VYVIERACK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7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SIVEC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VAPENKOU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8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NOVA TEP.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CIACA VYV.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8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N.TEP.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C.V.(JASKYNA)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89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K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CINTORINE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0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M.HORKA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 STUDNICKA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0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HUNOVO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ZGO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0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HRAD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0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LA VOD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0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TOVNIK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1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OBCI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1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ALK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1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V.PRI CESTE 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1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V.PRI CESTE 2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1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.LEHOTA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MOCIARI 2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1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SKA HUTA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BACK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1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NDRAZ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KASNI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2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M.TEPLICE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AVISTE 1+2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2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.LEHOTA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MOCIARI 1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2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SIK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5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SOVEC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A VYV.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5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SOVEC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DIEL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5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.SKALNIK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HRAB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6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OVC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OBCI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197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ENOVEC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REP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0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CAV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GOV C.2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0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OV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IC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1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DNIK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.ANNA DOLNY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1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ENOVEC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KYN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2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.N.BOD.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LITY OBCASNY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2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.N.BOD.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LITY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2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ICKA JABLON.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YNSKY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4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DIEL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VIERACK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4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COVO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.VYVIERACKA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5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A N.BODVOU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BNIK 3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6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OV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ICA 3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0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JOVCE N/H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BUCE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1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NAR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 POTOKMI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1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NOVNICA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HRANOV. PLESE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1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ENOVEC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AVNY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3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LONOV N.TUR.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ORU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04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.NAD BOD.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B.1+2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1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IZANY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LESNICI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2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KARTOVCE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VIERACKA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2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VANY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OBCI 2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3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.N.VES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LEISCHER 2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3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AC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OBCOU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5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GART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SPIS.POTOKU 1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5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GART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SPIS.POTOKU 2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5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LAD.JASK.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DEM PRAMENOV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5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LAD.JASK.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SOSNICKACH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5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DINKY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JMARSKA STUDNA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5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YNKY/HAVR.D.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BIELOV. PASIENKU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6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PKOVO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JZERKA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6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HORN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JAVOROM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7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GART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ZADNEJ DOL.1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7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GART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ZADNEJ DOL.2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7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LAD.JASKYN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TRATOU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7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TE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CASNY PRAMEN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18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OVCE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OR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0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.FOLKMAR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ORLASOVOM  POTOKU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2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Z.PRI HOR.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RENKA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2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VECANY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TRUZNIK 1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2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ABKOV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IC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2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TK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 VINIC.P.HOR.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3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TK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 VINIC.P.DOL.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3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KLUSOVCE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OBISANKOU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4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OVEC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ICANY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4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A LODIN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GITA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4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M.JAKUBOVANY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.ST.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5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COV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MEN C.5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6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UBOVANY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ABLOVA VODA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8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EJNIKOV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CI JAROK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8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LIAROV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BNICEK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8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.KLECENOV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DL.STUDNA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8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KOS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KOSSKE LUKY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9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NA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SUCHEJ DOL.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29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A MYSLA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BNIK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16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YSKY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ZINY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3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UZNA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OVNIK 2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3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KA NOVA VES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OVA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4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Y SARIS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S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4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HNA 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ENEC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4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CHY POTOK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JACIAREN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48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SNY SLAVKOV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AVNY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53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ZERSKO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SVAHO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5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VORI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JAVOR.DOL.3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5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YSA POLANA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SOVKY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6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VORIN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VIERKY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9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.POLIAN.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RYBNICKOM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39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.MATLIARE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OV PRAM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0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.KOTLIN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.SUMIVY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02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.KOTLINA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Y SUMIVY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14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ACKOV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MEN 1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15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BRON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KOSCAC.JARKU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1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YSOVA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OBCI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2419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ISEK N.POP.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SVAHU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la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13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NKOVCE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N/37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227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OVSKE PEKLANY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/27 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554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NEK         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/41          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j</w:t>
            </w:r>
          </w:p>
        </w:tc>
      </w:tr>
      <w:tr>
        <w:trPr>
          <w:trHeight w:val="255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LEGENDA :    Q - meranie výdatnosti prameňov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4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>T – meranie teploty,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7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enné merania –  meranie zabezpečené automatickým prístrojom  s denným intervalom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ak nie je vyznačené denné meranie, interval monitorovania je na uvedenom objekte týždenný)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sz w:val="20"/>
        <w:szCs w:val="20"/>
      </w:rPr>
      <w:t>Príloha č.6: Návrh štruktúry kvantitatívneho monitorovania podzemných vôd  pre rok 2010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8:55:00Z</dcterms:created>
  <dc:creator>JG</dc:creator>
  <dc:description/>
  <cp:keywords/>
  <dc:language>en-US</dc:language>
  <cp:lastModifiedBy>Róbert Chriašteľ</cp:lastModifiedBy>
  <dcterms:modified xsi:type="dcterms:W3CDTF">2009-07-19T18:55:00Z</dcterms:modified>
  <cp:revision>2</cp:revision>
  <dc:subject/>
  <dc:title>Katalóg</dc:title>
</cp:coreProperties>
</file>