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Zaradenie katastrov (obcí) do skupín a počty monitorovacích objektov pre jednotlivé katastry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tbl>
      <w:tblPr>
        <w:tblW w:w="95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160"/>
        <w:gridCol w:w="900"/>
        <w:gridCol w:w="900"/>
        <w:gridCol w:w="720"/>
        <w:gridCol w:w="2276"/>
        <w:gridCol w:w="900"/>
        <w:gridCol w:w="900"/>
      </w:tblGrid>
      <w:tr>
        <w:trPr>
          <w:tblHeader w:val="true"/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D ob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čet vr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dnot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D obc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čet vr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dnotenie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rdej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3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č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edveď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Br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8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r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str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níchova Leh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kaj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4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d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st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Ňá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á Žd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cpa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ý Oh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82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de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5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mči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3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iad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pora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81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zbudská Lú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8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užian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Prav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Rud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Nitrianska Str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Su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rtizáns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bran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5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á De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ho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8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i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o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o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7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ieva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y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2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kytov pri Humen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chti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dno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9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kruž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keni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8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re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nské Nové 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2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da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teru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Pata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5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imora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2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t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Kozmá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9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i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Šari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1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ý Štvr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á Myš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0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hrad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b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9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ruba pod Vihorlat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nská Bys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2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ô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lu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3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av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lat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8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ievi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i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5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u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est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úc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u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6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uk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6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zo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1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ák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zi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o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j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3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t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ve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4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imavská Sob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lhé nad Ciroch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7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ky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Or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3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ah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s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ien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09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Ružombe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ienov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ntov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53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najská Luž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8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pl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l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vorníky - Včel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2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yň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k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ájs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Silická Jabl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muli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ntianske Tes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labi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Otro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2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ad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0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iač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é Kosi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1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á Kaj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Hub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7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é Nové 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tel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601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i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5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ol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hod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bla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09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ar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Jelš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edné Placht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lin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8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op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end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up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láštor pod Zniev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1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id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ľúč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mo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má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8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í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stolné Kr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8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ar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a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3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kovské Nem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ľová pri Sen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6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plý V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s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9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isi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uchy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86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lmač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vetosla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Topoľní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d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6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bost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ôtka pod Breh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Mi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opol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Tep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ipo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ozo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7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5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Malé Dvorní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áv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t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stená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chal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9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any nad Onda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5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78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ň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4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ž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teš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9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Udav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už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9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Uňa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á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ď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é S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1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j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ý T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76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l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ý Živ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3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rha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rechová Potô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74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B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05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tra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Krtí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u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7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sel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8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26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ojn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zin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3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é Nemec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eši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ý Skál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va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b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važská Bys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26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h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aš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é Kla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edm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9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é Mora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5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omb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t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1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vo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h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3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b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Rož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6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eh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7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Ab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ár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0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á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rdá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40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5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tl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8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6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ld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2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ľ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á Be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2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atis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4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ätý P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2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z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lgo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k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tvr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0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l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pličk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2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08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má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2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má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olt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poľ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Otro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3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ry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3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Fiľ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a Tep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abčí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Bohusla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6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enc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55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hová Hrad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í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nianska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4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i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vrdo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á Potô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2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á S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á Ves nad Ipľ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1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Orv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Me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8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ý Beňad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rakú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urban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rbová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0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yno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a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 nad Turň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abokre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83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e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i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menič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Abram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lížska Nem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ld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999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lo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3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ťany nad Turc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c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4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zá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ijac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44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ľovský Chlm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la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Ľub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heľ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3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k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7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čen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šá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6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ldav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5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di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8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acina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stri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vidz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t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73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žná Myš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2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e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0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é Zám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ch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ko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ľ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4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lári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ierne Kľ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rch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ech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š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ev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0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čov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iviacka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6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ášť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iviaky nad Nitric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é Podhra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4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lhé Stráž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3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ý Mikulá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h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0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Vest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4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ese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ý Lopa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až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stisla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3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á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76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hož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užstevná pri Horná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5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žň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najská Str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yb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vory nad Žita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4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bi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emerská Hô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1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ču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7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emerské Decht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luz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boké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ivišt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66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alk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oh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6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é Prav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núšť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7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mo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59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é Vlac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ntianska Vrb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8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oč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Or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13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uch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Vest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ätuš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ý B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8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sti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ive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sť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37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á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adište pod Vrát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1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hov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0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ovec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nčiarovce nad Parn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7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čel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u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99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á nad Ipľ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uš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Bie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usá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Blah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meľ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7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Uhe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ocholná - Velč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9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Hore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99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orvá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3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97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a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ná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9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m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58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iar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e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1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ť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e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6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t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el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2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ie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5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ov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0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bnic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lná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be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men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é Kľ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4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zimí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9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an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ľač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libab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meť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lí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0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má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rom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45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p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avany nad Dunaj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5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ú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6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ys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7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ká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yse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2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c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7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stomí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27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cha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dnické Rov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mš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iešť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ota pod Vtáčnik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7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m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loš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tnič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arý T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vo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5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ude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žiac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uchoh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7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i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u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2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kovská Brez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ú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6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rna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Ľu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bi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chul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Zlie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lá Čalom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Ký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3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o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cel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15: Zraniteľné oblasti - počty monitorovacích objektov pre jednotlivé katast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283" w:right="-58" w:hanging="283"/>
    </w:pPr>
    <w:rPr>
      <w:szCs w:val="20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ind w:right="-58" w:firstLine="283"/>
    </w:pPr>
    <w:rPr>
      <w:szCs w:val="20"/>
      <w:lang w:val="sk-SK"/>
    </w:rPr>
  </w:style>
  <w:style w:type="paragraph" w:styleId="Zoznamobrzkov">
    <w:name w:val="Zoznam obrázkov"/>
    <w:basedOn w:val="Normal"/>
    <w:next w:val="Normal"/>
    <w:qFormat/>
    <w:pPr>
      <w:tabs>
        <w:tab w:val="clear" w:pos="708"/>
        <w:tab w:val="left" w:pos="8505" w:leader="none"/>
      </w:tabs>
      <w:spacing w:before="120" w:after="120"/>
    </w:pPr>
    <w:rPr>
      <w:rFonts w:ascii="Arial" w:hAnsi="Arial" w:cs="Arial"/>
      <w:sz w:val="22"/>
      <w:szCs w:val="20"/>
      <w:lang w:val="en-IE"/>
    </w:rPr>
  </w:style>
  <w:style w:type="paragraph" w:styleId="ListofTables">
    <w:name w:val="List of Tables"/>
    <w:basedOn w:val="Normal"/>
    <w:qFormat/>
    <w:pPr>
      <w:spacing w:before="120" w:after="120"/>
    </w:pPr>
    <w:rPr>
      <w:rFonts w:ascii="Arial" w:hAnsi="Arial" w:cs="Arial"/>
      <w:b/>
      <w:szCs w:val="20"/>
      <w:lang w:val="en-IE"/>
    </w:rPr>
  </w:style>
  <w:style w:type="paragraph" w:styleId="Odst1">
    <w:name w:val="odst1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 w:val="22"/>
      <w:szCs w:val="20"/>
      <w:lang w:val="en-GB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sodr2">
    <w:name w:val="POPs-odr2"/>
    <w:basedOn w:val="Zoznamsodrkami2"/>
    <w:qFormat/>
    <w:pPr>
      <w:numPr>
        <w:ilvl w:val="0"/>
        <w:numId w:val="0"/>
      </w:numPr>
      <w:ind w:hanging="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0:46:00Z</dcterms:created>
  <dc:creator>P8</dc:creator>
  <dc:description/>
  <cp:keywords/>
  <dc:language>en-US</dc:language>
  <cp:lastModifiedBy>registrovany pouzivatel</cp:lastModifiedBy>
  <cp:lastPrinted>2005-02-14T10:02:00Z</cp:lastPrinted>
  <dcterms:modified xsi:type="dcterms:W3CDTF">2006-10-01T00:46:00Z</dcterms:modified>
  <cp:revision>2</cp:revision>
  <dc:subject/>
  <dc:title>VÝSKUMNÝ ÚSTAV VODNÉHO HOSPODÁRSTVA</dc:title>
</cp:coreProperties>
</file>