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Tabuľka č. 1           Návrh štruktúry kvantitatívneho monitorovania podzemných vôd - sond pre rok 2008</w:t>
      </w:r>
      <w:r>
        <w:rPr/>
        <w:t>.</w:t>
      </w:r>
    </w:p>
    <w:tbl>
      <w:tblPr>
        <w:tblW w:w="4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297"/>
        <w:gridCol w:w="352"/>
        <w:gridCol w:w="492"/>
        <w:gridCol w:w="1278"/>
        <w:gridCol w:w="764"/>
        <w:gridCol w:w="1343"/>
      </w:tblGrid>
      <w:tr>
        <w:trPr>
          <w:tblHeader w:val="true"/>
          <w:trHeight w:val="5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lóg.    čísl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é mera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odi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jekty s plánovaným umiestnením aut. prístroja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OLÍČ - ŽEL. STA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Č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BELY - ADAM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SKÝ MIKULÁŠ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ŠT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SKÝ JU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UL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É LEVÁR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UB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OHRA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-BŘECLAV.CES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 - KOZÁNE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HOR  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ÍNSKE JAZERO  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PAVA - MÁS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ŠÁRSKA NOVÁ VE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NAVA - HRNČIA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J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LKOVCE - RAT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ÍF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AHÁ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VEĽKÝ GROB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ERAD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NE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Č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 - B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DEVÍN. NOVÁ VE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Š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LKOVE HUME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KA - VÝCHO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ŠÁRSKA NOVÁ VE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ŠTÍN - JUH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ÁRY - JUH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SKÝ MIKULÁ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J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ICA N. MYJAV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ÚTY - ZÁPA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BEL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ULE - ZÁPA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KA - JUH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CKY - B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SKÝ SVÄTÝ JÁ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Ý PET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JDÍKOVE HUME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BÝ ŠÚ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OLÁKOVO - LÚ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OLÁKOVO - ZÁPA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ZINOK - GRIN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B. VES - MAHOLANKA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RAĽOVÁ PRI SENCI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MAČ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STÉ Ú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ERNY BRO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OSADY - SED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ÁŠI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ĽOV BRO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Ú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. BROD - SLOV. POL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RNY BRO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CUR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ŠŤANY - HÁJ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ŠŤ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HOVCE - MAJ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VODERAD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VODERAD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KOSTO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H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V - M. ORVIŠT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OLIE - KORYTN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MESTO N. VÁH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OĽUB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. BOHUSLAV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LATI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CHOLNÁ - VELČ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BIE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OZDR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ĽÚČOV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NICA N. VÁH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IANSKA TEPL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Š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E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OCUR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NICKÉ ROVN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HRIČ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A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IANSKE LIESKOV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CHY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ČIN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E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LEVNÍK - DRIENOV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MI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STKOVCE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KOV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OLD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LEKOVO - TER. DV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LEKOVO - TER. DV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ORNÉ ZELEN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Č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STOV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ZELEN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 - MALÝ HÁJ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 - DOL. STRED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Í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 - JUH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AL - U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LADICE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 - ŠTRKOV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Ľ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ÚROVCE - VÁROV ŠÚ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 - ČEPE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J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OČ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POČIERO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Ľ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Ľ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AL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HÁR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E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INA MLÁDEŽ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A - LÁND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Í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OŽER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TOVCE N. NITR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TOVCE N. NITR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KY - SEV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Č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ŽIŤ - ZÁPA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ACKA NOVÁ VE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IŠTE - SEV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SK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BOKREKY N. NITR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CE N.B. - BISKUP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CHLIEV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NAŠT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ATICE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Č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NOR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A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Š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Š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ĽČANY - PAR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ĽČ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ANSKA STRED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R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A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Š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KAJ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KAJ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ÁŽ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A - MIKOV DV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JANÍ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KRŠK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NITR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NITR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NÍ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JAT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ISLAV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T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ŽILINA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LINA - BUDAT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EPLIČKA N. VÁH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J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TČ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ŽOMBERO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KOVÁ - OB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MIKULÁ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ŇADIK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TURE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PORÚB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PET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VRIŠ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ULI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É MORA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SKA N. ŽITAV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E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MA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MA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ĽANY N. ŽITAV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RANY - KOSTOLNÝ SE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RDOŠOVCE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ÁNOV - MAJ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Y N. ŽITAV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ZÁMKY - SEV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ZÁMKY - JUH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 - AŇAL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N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BANOVO - V. KONKOĽ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ŠEŇ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BANOVO - M. VE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DN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UCKÉ NOVÉ MEST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SNO N. KYSUC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D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DCA - PRI MENIARNI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OVÁ - ZÁPA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KUBÍN - GÄCEĽ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IEL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ANY - ŽELEZ. ST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ANY - OB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ČANY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ÚT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KOP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ÁŠTOR P. ZNIEV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ČIN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Ž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OR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CH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MIKULÁ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I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ÚR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ÚR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AMENNÝ MOST - SEV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ÚČ - PEREŠ PUS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Ú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SKÁ PUS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VAŇ N. DUNAJ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T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EL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ÁTOROVE KOSIH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EL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A - BOKRO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T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M. HARČÁ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STREL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PET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ETN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OD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LUDI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A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VECK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OVSKÉ LU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Á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DREJOVCE - OB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Ý MOS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Ý MOS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ŇA - OB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ŇA - HRO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Í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OVCE - DOMAŠ.OS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TA - VÝCHO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ĽAB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NTIANSKA VRB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ŠA - ZÁPA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ŠA - OB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LOV - HRO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L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IEZ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KENICA - TRHY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MLIAR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Ý HRÁDO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ÝT. LUDANY - JUHOVÝCH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ÝTNE LUDANY - VÝCHO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É N. HRON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ICE - MAJER GE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SE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L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Ý TEKOV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Ý TEKOV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SKÉ KOSIH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É KOZMÁL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KOZMÁL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KÉ KOZMÁLOVCE-STA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K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MAČ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STRÁŽ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D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NÁ NA OSTROV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LIČNÁ N. O. - ŠTÚR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LATNÁ N. O. - NOVI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BODZ. SAM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ZA - LÚ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IANSKA OLČ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IANSKA OLČ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Ô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OV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GOLYA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DROPOV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ĽNÍ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LAPAGO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ŠTÁL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EĽ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Á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ŠTÁL - TÔŇ. PUST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MEDER - ŠARKAN. PUST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AŠ - MILINOV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ŽSKÁ NEM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MED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VEĎ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KOSIH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RÁVNI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LIČNÁ N. O. - TULIPÁ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ĽÚČOV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LIŽSKÁ RADVA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ŇÁRAD - ŽEM. DV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 - ČIERNY LE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KÚ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NIKY - POVOD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NÍKY NA OSTROV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VORNÍKY N. O. - KELE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HODN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ĽOVIČ. KRAČ. - DOB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OLNÉ KRAČ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DRANY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BLAHOVO - LÚ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 N. O. - KOLÓNI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 N. O. - LÚ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H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BAR - ŠU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N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L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R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. KLASY - RAST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ETOSLAV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K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ÍKY - BUSTELE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SLAVOV - ALŽB. DV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ÁŠ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. BISKUP. - TOPOĽ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TRNAVSKÁ CES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MLYNSKÉ NIV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AČA - TROJUHOL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LETISK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KUJOVIČOVO HRADL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TOKAJÍC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Y- IHRISK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Y - ŠTRKOV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ŽINOVSK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LČIE HRDL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Y - LETISK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STOVATEĽSK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ŠE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 - PRIEVOZ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GRASS. ZÁHRAD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 - MLIEČN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 - ČILIST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OLE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OLE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 N. HRON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 N. HRON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 N. HR. - OPAT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Č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ÍK N. HR. - OB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ÍK N. HRONOM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ŽDA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RNOVICA - OB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NO N. HRON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OV. BREZNICA - OB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OV. BREZ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ÁROVCE - PRI KOST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ÁROVCE - ZA MLYN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ÁROVCE - PRI ŽEL. TR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 - MOS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 - OVSIŠ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SOVCE - HRA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 - HRA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 - OB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S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KOVCE N. IPĽ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KOVCE N. IPĽ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DI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VES N. IPĽ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HY N. IPĽ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É ĎARMOT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AHY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ĽSKÝ SOKOL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DNÉ TÚ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ČALOMIJ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ČALOMIJ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HOR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BIN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AR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ÁČ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ŠI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OND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KÁ N. IPĽ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KÁ N. IPĽOM - OB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ČENEC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ČENEC - OPAT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Š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ĽAKOVO - PAR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DRAVCE - FIL.PUS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ŽĎ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ĽABA - ÚSTI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LN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GĽA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Á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RONSE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YT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BYSTRICA - MAJ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SKÁ BYSTR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SKÁ BYSTRICA 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AČ - LETISKO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AČ - LETISK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SN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EZNO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NO - NÁMESTI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 - HÁM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MNIČ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ÚŇ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LIA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ŽŇAVA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 - N. HÁM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ČOLTOVO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ELI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V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NAĽ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ČELI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TT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ÍTNI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ŠK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Ú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Ú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Š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Ý MILHOSŤ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VET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SKÁ SOBO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SKÁ SOBO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ÁV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ENSK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ENSK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MO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MO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SKÁ SE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REŠ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Š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ŠSKÁ BEL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EĽ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RBSKÉ PLES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BAS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ŽMARO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ŽMARO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 - SPIŠ. SOBO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A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UL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ČEJ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Z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IDA - GOMBO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ISKA - GRAJCIA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HUTKA - KOMOČ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KÁ POLIAN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OZHA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IMÍ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EŠANY - CHAB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NOVSKÁ N. VE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D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RIŠSKÉ MICHA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RIŠSKÉ MICHA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ČOV - BUDZ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Č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Á MYŠĽA - SAJK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Á MYŠĽA - GE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ENÉ PRI HORNÁD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HOSŤ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Š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ZE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NÍ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ID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LEP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ŠSKÁ NOVÁ VE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DATICE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Š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ŠARI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ŠOV - N. ŠEBAST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Š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ŠOV - SOLIVA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DA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KRÁS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ŠEBAST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ENÉ PRI HORNÁD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CMA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É ČABI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IŠ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AVSKÉ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I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É N. CIROCH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CA N. CIROCH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KAPUŠ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SLEME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NOV N. T. - HENC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É KEČ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CHOV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ČOVCE - KOCHA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IAD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HOVIŠT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HOST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ŽSK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N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 - ŽAB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 - TOPOĽ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ĽA - STAN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UMENNÉ - LAC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HORE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ĽOVSKÝ CHLM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ŤANY - KOLÓNI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Ť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TRAKANY - KOL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É N. MEST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É N. MEST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É N. MEST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ŽST. P. H. - M. VIES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ŽST. P. H. - M. VIES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N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 - STRÁŇ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 - MEĎ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ČEH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ŇAČ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TAV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TRETAV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VS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BREŽ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Ň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É REVIŠTI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N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V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OST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POLIAN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ŠUĽ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Ž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N. UH. - V. DV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RUKŠ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ŠOV - HANIS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RUSKOV - M. RUSK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BIŠOV - CUKROVA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C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ÚBRAV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ČAN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Č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É RAŠ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HN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9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Í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R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PL. JASTRABI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DA N. BODROG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PLÍNSKY BRAN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DA N. BODROG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KAMEN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.PODHR. - TURŇA N.B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N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ŽIP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 - TOPO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INN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TOMÍ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CE N. ONDAV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BI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LOVCE N. UH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ŠOVSKÁ LIESK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K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KÁ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HRUŠ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N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B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Š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ČA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ENÍ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Ň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KOVCE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ŽN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UŠIAN. KĽAČ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SLEME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HA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PL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H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ÔR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N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Ý SMOKOV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7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LOM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IEZDN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ÍŠEK N. POPRAD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TARI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DOSTOJEV. RA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KAMENNÉ NÁM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AČIANSKE MÝT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IAZANSKÁ UL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NOVÉ ZÁHRAD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ŠPORTOVÁ HAL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IMÁ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GAŠTAN. HÁJI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KRASŇ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ÚCHOVSKÁ CES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Í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NOV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BEL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EFAN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SKÝ SVÄTÝ JÁ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JAR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ZÁHOR. BYSTR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A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Ú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ŽINDOL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E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Ý MIKULÁ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HORSKÁ VE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ÁB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Á PRI MORAV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JAR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- ZÁLESI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DEDIN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ÁDKOVIČ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SALIB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V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ROV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STRED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MESTO N. VÁH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CK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UŠ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ENICKÁ HÔR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KOČ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OV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TČ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TEŠ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HLBOK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AD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LE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 - NEBOJS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 - DUSL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 - VEČ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Č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SALAŠ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Á N. V. - V. KINDE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VADY - CHOTÁ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VIDZA - NECPAL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VIDZA - LETISK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AKY N. NITRIC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ANSKE SUČ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ABR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ABR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LI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ČKA N. VÁH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ČN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OV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IPTOVSKÝ HRÁDO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VES N. ŽITAV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R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ÁRIKOVO - ĽUDOVÍT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ÁRI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UCKÉ NOVÉ MEST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VYSOK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ČNÁ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R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TIN - PRIEKOP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BOVCE - BEN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ŽIACH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ŠENOV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. MIKULÁŠ - PALÚDZ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 - KENDELE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 - MÁRIA DV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R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I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SEV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KOLOŽ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OMÁRNO - ZÁMOC.  PUS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 - KOMOČ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IEZOVCE - KUKUČÍN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LNA N. HRON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SE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Ý TEK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SKE KĽAČ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OMÁRN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ČN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KRÁ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PÚT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ŠTÁL - ŽEL. ST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OKOLCE - MADER. MAJ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ČÁS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LOV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OČ - ASZO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ŽSKÁ NEM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ČOV - KE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RAD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HOVÉ MÝT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YDRANY - ABON PUS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ÚČ N.O.-ANTONIA DV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HOVÁ -  SEV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ÁŠ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 NA OSTROV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UN. BISKUP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 - ŠPRINCLOV MAJ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ZA DYNAMITK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TRNÁV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AJNORSK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RAKUŇSKÁ CES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ÁLENISK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RAKUŇA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PAKA - ČUK. PA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ÔTKA POD BREHMI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BA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BA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RNOV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 COL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JANÍKOV DV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JA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P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IHY NAD IPĽ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UŠ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ÁŠ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ÁŠOVSKÉ PODHRADI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OLE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A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ĽAB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SE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Á ĽUPČ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OT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PA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MI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ART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Ý SKALNÍ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REŠ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RKÁ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LACH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IZ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IANSKE PODHRADI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ŠA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ISKA - JAKUB. DV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KRÁS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LIKY - BUZ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Č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KRÁS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OLŠ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JK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ŽKOV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OVIČ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H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RN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Í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RAĎ - HATI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AVA NAD BODV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ÍN - CHY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NOVNICA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UŠ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ŠARI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E - BAR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Á MYŠĽ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É N. CIROCH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BINY - SUK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K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ŽSK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É N. CIROCH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ŽÍN NAD CIROCH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ENN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-TOPOĽ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INA VE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ŽSK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ENN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OVCE-BETLE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BIN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Š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ĽANY - VILHA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LES - KAPO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É NOVÉ MEST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ĎURK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I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LODI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BIŠOV - OLŠI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PLÍNSKE HRADIŠT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Č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OTO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UŠOVCE N. TOPĽOU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Č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PKOV - SITNÍ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TRAK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É TRAK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Š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ŽIN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ŽINDOL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OVÁ - ZÁMOSTI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 K-19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 AK-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HÔR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Y N-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RVÁT. GROB N-1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UHERCE N-2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ČKA N-3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B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ANY N-36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TOVCE N-3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BÁŇOVO N-38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OVIŠTI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ŠEŇOV N-4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 – GRASSAL. ZÁHR. N-49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Y N-5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ÚTY N-5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RVÁT. GROB N-5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RVÁT. GROB N-53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RVÁT. GROB N-54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ETVA – KOST. VN-16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OVARCE VN-2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ČKOV VN-3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SÍN VN-34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OTA P. VT.  VN-38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. BIELY POTOK P-1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BIN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ĽUBOVNIANSKE KÚPEL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OV P-2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NÍKOV P-2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É RASLAVICE P-23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Á LÚKA P-24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ŽLÍN P-2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 P-3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DZANY M-2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UHERCE M-26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. ĽUPČA M-6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 M-6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ĽOVA LEHOTA M-66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. PORÚBKA M-6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. LEHOTA - SVARÍN M-68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BE M-69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ČATÍN M-8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ECKÁ M-83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LEHOTA M-84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LEHOTA M-8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REZOVÁ M-8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SKÁ M-88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SLAVKOV M-9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UŠICE M-104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INKY - GERAVY M-109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NÁ M-11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NOVEC M-12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Š. ĽAD. JASK. M-13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Š. ĽAD. JASK. M-13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Ý JABLON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ERÁD K-13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SNO K-19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 K-2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LEPKOVO K-36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EČANY K-39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YLINA K-42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NÍ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ĽDZ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ÁŠOV - VL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. LUŽNÁ - KOŠARISK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N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R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Ž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JA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IEČ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ČUR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Ľ - ZAT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DSKÉ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S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JAR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ČUN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RUS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ETRŽAL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. BISKUP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LČIE HRDL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. BISKUP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VRAKU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. BISKUP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POD. BISKUP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5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OVO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SLAV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ULIA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MULIA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. LUŽNÁ - JÁNOŠÍK.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É KLAS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B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R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R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. LUŽNÁ-NOVÁ LIPN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 - ČILIST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PA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CH. POTÔŇ - LÚ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HN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Á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ORÍN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 N. DUN.-KYSELIC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 N. DUNAJ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VCE - ŠTRKOV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HAL NA OSTR.-KOLÓNI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 - BUDAF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ICE-STARÁ GAL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HODN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BLAH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CHOVÁ POTÔ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R.N.OST.-M.DVORNÍ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SKÁ STRED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SKÁ STRED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OVÁ 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ENÁ NA OSTROV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BA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HOVÁ HRADSKÁ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KÚ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KÚ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6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ŇÁRA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P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-SLADKÝ MAJER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Ô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ÁROVO - ČERG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STRÁŽ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STRÁŽ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VAŇ N. DUNAJ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 N. DUNAJ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ŽL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ÚR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DUNAJI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OHOŠŤ-D.KRIVINY B-6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-VOJČIAN.RAM.KA-7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LANY-ŠUL.BRÁNA KA-6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-DUN. SIHOŤ KA-58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-BODÍC. BRÁNA B-9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ÍKY-BODÍC. RAM. KA-4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-GAB. RAM.KA-2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ČÍKOVO - ISTRAGOV B-14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ČÍKOVO - RIEČINA KA-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KA - VRBINY KA-66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A PRI DUNAJI P-4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CHY - VLAŠ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OHOV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OLD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ANT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EĎ - DOLNÁ STRED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HOVCE - KEČKERT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AL - UNOVC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ĽOVÁ N. VÁH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PORŇ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HÁ N. VÁH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. SALIBY - DOL. LÚK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ĽA - HETMEŇ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HÁREC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. CHOTÁR - KESZEGES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ED - CSOVANYO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7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CHOTÁR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OSTR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ŠEDÍKOVO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SALIBY - HRUŠ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ICE - MLYN. DOMK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ČANY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ED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RANY - ALBERT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Á N. V. - ČERGOV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Á N. VÁHOM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NO-K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8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LÁRIK.-HOR. KRIŽOVANY 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VSKÁ SEČ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POLIANKA NPH-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SMOKOVEC SH-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LESNÁ LH-6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7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ANSKÁ LOMNICA LH-8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A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 RM-80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 RM-7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 RM-118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4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 SB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5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-SLOVNAFT RM-75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6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VAR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7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áb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8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 - SLOVNAFT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UBA POD VIHORLATOM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MOVCE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ZAHORANY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OLTOVO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EGENDA :    H – meranie hladiny podzemných vôd,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</w:t>
      </w:r>
      <w:r>
        <w:rPr>
          <w:sz w:val="16"/>
          <w:szCs w:val="16"/>
        </w:rPr>
        <w:t>T – meranie teploty,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Denné merania –  meranie zabezpečené automatickým prístrojom resp. limnigrafom s denným intervalom, </w:t>
      </w:r>
    </w:p>
    <w:p>
      <w:pPr>
        <w:pStyle w:val="Normal"/>
        <w:ind w:left="2340" w:hanging="2340"/>
        <w:jc w:val="both"/>
        <w:rPr/>
      </w:pPr>
      <w:r>
        <w:rPr>
          <w:rFonts w:eastAsia="Tahoma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 xml:space="preserve">ak nie je vyznačené denné meranie, interval monitorovania je na uvedenom objekte týždenný)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Tabuľka č. 2    Návrh štruktúry kvantitatívneho monitorovania podzemných vôd - pramene pre rok 2008</w:t>
      </w:r>
      <w:r>
        <w:rPr/>
        <w:t>.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160"/>
        <w:gridCol w:w="2120"/>
        <w:gridCol w:w="1080"/>
        <w:gridCol w:w="691"/>
        <w:gridCol w:w="1321"/>
      </w:tblGrid>
      <w:tr>
        <w:trPr>
          <w:tblHeader w:val="true"/>
          <w:trHeight w:val="5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lóg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t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ov prameň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é merani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odi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kty s plánovaným umiestnením aut. prístroja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Š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ŠOVCE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P. MLY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 MYJAV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ARKA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OVÁ P. BRADL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RNÝ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IŠTE P. VRÁT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 MLYN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LO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ŽK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B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TE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OTIŠT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ÍKOV MLY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VAL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VECKÝ PET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ÁKA 3+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Ý MIKULÁ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UŠ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É PODH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TÁR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É PODH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RAD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HOŽNÍ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JZOCHOVA č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Š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ČINÁ č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ŠÁRSKA N.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NÁČE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CHY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RAN. SKA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E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ÔLA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Ý ŠTVRT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EDN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ZOR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ŽĽAB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I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RAD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 PRI BRATISLAV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ČOVANKA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ZIN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YBNÍČEK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ZIN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PEN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TELNIC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TE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OREŠ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USÍ STOK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OREŠ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BOHAT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OREŠ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DOM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Ľ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 STO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ŠNÍK - P.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 JAVO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TEPLIČ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BRUN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TEPLIČ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Ý BRUN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TEPLIČ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AR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Ý CHMELIEN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UŽ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ARKÉTKA-HOR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UŽ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ARKÉTKA-DOL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YL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. HRÁDOK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YL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S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Á BO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IAN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B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KÚ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D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KY č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D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KY č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 . -ŠKOP. DOL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STANIŠ. JASK.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 STANIŠ. JASK.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 ŠKOPOVOU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 ŠKOPOVOU č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A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ZIVŔŠ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T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AČIANSKA DOL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.  MATIAŠ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HÝ POTOK č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IE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ÚBRAV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DÁ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. REVÚ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Ô DOL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CH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CH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 č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CH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 č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ÄN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NÁ VO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LÚŽ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TIŠŤAN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SK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LAZISK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SK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ŠN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SKA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N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SKA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GRÚ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SKA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SKY PO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ÚČ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CHOČ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. KĽAČ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EDOK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SKÁ DUB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OVNÍK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MEST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LIČNÍ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DOV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POTOK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ISK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ÚBANE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NOVÁ -  ORAV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CHÁ DOLINA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NOVÁ -  ORAV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ROV. DOL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NOVÁ -  ORAV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NOVÁ -  ORAV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HULČ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Ý ŽĽA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DVOMA SMREK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OV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OLINA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. BIELY POT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B. BA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ĽOV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ČKA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TANOVÁ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PÁČOVK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OV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OLINA 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ISKO - HOR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C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IAVNIČ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ZRI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RAN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V.  PODZÁM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1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RDOŠ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1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ESE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EN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Š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EĽ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REMOŠN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ARNOVICKÁ DOL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REMOŠN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VER Z TUNE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Š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BUĽ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ÍCK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ÍCKO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ÁŠTOR P. ZNIEV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ÁŠTOR P. ZNIEV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ŽIARN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ČIANSKA DOL.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IANSKA DOL.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HULČ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IENOK P. CH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ČIE BRA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YTOVÁ DOL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OŠOVA DOL.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DOŠOVA DOL.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VETERN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BOST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VAJÁNK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Á - HAVRAN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ČEČN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DEDOŠ. SKAL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H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ÁŇSKA RIZ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AVRAN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TI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ÚT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VADIČ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ŽEH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OV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 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BYSTR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MEDVEDÍ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ŇAV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ČOK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D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ŠIMČIS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Á - KUBÍK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HO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B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JAMKA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 VADIČ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BRIEZKA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Č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SŇAV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Č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ÁZTOKY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ECKÁ LES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ČN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ECKÁ LES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ÚČ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Ú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ERÁD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AMEŇ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OL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ENEC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ÁDOČN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ÁDOČN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Č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KLINOV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 VO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RIEČ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HRIŠT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ČEROVSK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LOŇOV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ROH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IŠT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TIŠ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BUK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KAME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ŠÍPKOVÝM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O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Ý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EČNICA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NKOV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UŽ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ÁLNY VÝV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JT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HLISKÁ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T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ÁJOVŇ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Č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AHKÉ ZEM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ŠEN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ŠTÍK 1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BR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NKY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PORUB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SUCHÝ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. TEPL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Ý 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IECH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ÁŽ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TOM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ŽĽAB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ČEK 1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ÚKA N. VÁH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ÁCH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PNIŠ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Ď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INA 1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L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OKOČOV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ĽAČ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Á DOL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JN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TÁLO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Á /REMATA/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KEL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Č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CH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 N. BEB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MOS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A N. BEB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MLY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TINKA N. BEB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RCHOVIŠ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SNA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É MOTEŠ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CHOVIŠ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ORADZ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ORADZ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TAVY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ODIE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AST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ÁJOVŇ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EHRADN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EHRADNÉ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ANSKE RUD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JAM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Ž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ÚDEN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ČIANSKE MIT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PČ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VESTEN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R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ELNÍ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EHRADN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NÍ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ĽAČ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FOVÁ DOL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IECH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D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B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LL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ANSKE RUD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NATIER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DOMIN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ÁŽ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NDOĽ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LGÁRT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MIA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ÁRE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BL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VADKA N. HRON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Ž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SK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AČ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A DOL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A DOL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A DOL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COVA DOL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 N. RIMAVIC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ÁROVA 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RANÍK - PRAM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 TRANGOŠ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B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LIAB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ZIBROD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ŔST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Á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KY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ÔL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HARM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RIGO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HARM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CH.TUN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HARM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ERNÔ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YČ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UNDERLÍ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JELE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ST. MLYN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ĽA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ZI VODA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I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KAMEŇOLOM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DÍ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DÍ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ŠIROK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DÍ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TAB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KAN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 STUD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KORD. CHAT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ECK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MOTOREST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 ŠTÔL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ŠTE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LÁ 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B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LNÁ LEHOT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YSTR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TINSKÉ LÚ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Á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ADOVÁ 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ÁŽ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ALIŠ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RM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LÁMANÁ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RNÝ HARM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ALÁMANÁ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Č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STRÁŇOU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HRANT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HOR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RL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L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ANSKÝ PRAM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PO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 VÁLOV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PO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HÁMR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LOV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LIAB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H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EŠNA DOL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K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I ŠTÔL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DVO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ŽANTN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R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JR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Á 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Z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UČN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B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VES N. IPĽ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ČURG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CA N. CI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DRIEŇOV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M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CHOM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KÝ POT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DOLINÁ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KÁ BYSTR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DIEL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ETSKÉ HÁMR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LYSAK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ÚB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IDL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MIROŠ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KOMÁRNI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DOLHONC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KAPLNK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J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IVNÍ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Á POLIA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O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ČOK + ČUR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RB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MEĽOVÁ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VY 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MANOVCE N. TOP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IDO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SKÁ HU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IN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ROKÁ 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BNICKÁ HU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L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ČIERN. SKAL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ART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PODROŽNOM PO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É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ORB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HAĽ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ÚR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POLOM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M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ÁČ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KRÍŽ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SNOH. DL. LÚ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ZG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OTÍNSKA VYV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ERNA VYVIER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VÁPENK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OVA TEPL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ČIACA VYVIERAČ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OVA TEPL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GO - JASKY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ÚČ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CINTORÍ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HÔR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STUDNIČ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ÚŇ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ZG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RAD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 VO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EVNÍ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BC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VAL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. PRI CESTE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. PRI CESTE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SKA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MOČIARI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SKA HU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BAČ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DRA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KAS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É TEPL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IŠTE 1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SKA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MOČIARI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ÚS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ODICKÁ VYVIERAČ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DIEL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N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REP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ČAV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GOV č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NÍ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N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N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KY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TÝ - OBČ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T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ICKÁ JABLO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YNSK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BLOŇOV N. TURŇOU  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SZÖR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K 1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Č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VYVIER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K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JOVCE N. HO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BUČ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NÁ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POTOK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NOV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HRAN. PLE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Ž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LESNIC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KART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AČ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BCI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ŠSKÁ NOVÁ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EISCHER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ÁČ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OBC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GÁ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SPIŠ. POTOKU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GÁ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SPIŠ. POTOKU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Š. ĽAD. JASKY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EM PRAMEŇ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Š. ĽAD. JASKY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SOSNIČKÁ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IN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JMARSKÁ STUD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YNKY - HAVR. DOL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BIELOVOD. PAS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ÁLEPKOVO    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JZER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HOR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JAVOR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GÁ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ZADNEJ DOLINE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GÁ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ZADNEJ DOLINE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Š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TRAŤ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SNÝ PRAME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K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BO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FOLKMÁ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RLÁŠ. POTOK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ŽSTEVNÁ PRI H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EN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EČ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TRÚŽNIK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ÁTK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IN. POT. - HOR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ÁTK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IN. POT. - DOL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LUŠ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OBIŠANK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ČA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LOD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IN. JAKUBOV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. 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Č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č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UBOV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VABĽOVÁ VO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NÍ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16 KAČÍ JAR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IAR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ČE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CKÝ KLEČEN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L. 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ÁKO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ÁKOŠSKÉ LÚ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Č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SUCHEJ DOLINK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YŠNÁ MYŠĽ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YBNÍ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YS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ZI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UŽ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OVNÍK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KÁ NOVÁ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ŠARI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H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VEN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CHÝ POT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GERČÁ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CHÝ POT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JAČIARE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SLAV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ERSK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SVAH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OR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JAVOR. DOL.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SÁ POĽA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OV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OR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AN. POLIA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 RYBNÍČK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AN. MATLIAR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OV PRAME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ANSKÁ KOTL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MIV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RANSKÁ KOTL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Ý ŠUMIV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Č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MBRO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KOŠČAC. JARK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YS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BC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ÍŠEK N. POP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SVAH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OŇK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N/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ZOVSKÉ PEKĽ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/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NE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/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EGENDA :    Q - meranie výdatnosti prameňov,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</w:t>
      </w:r>
      <w:r>
        <w:rPr>
          <w:sz w:val="16"/>
          <w:szCs w:val="16"/>
        </w:rPr>
        <w:t>T – meranie teploty,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Denné merania –  meranie zabezpečené automatickým prístrojom resp. limnigrafom s denným intervalom, 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 xml:space="preserve">ak nie je vyznačené denné meranie, interval monitorovania je na uvedenom objekte týždenný). 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íloha č. 16.a: Návrh štruktúry kvantitatívneho monitorovania podzemných vôd pre rok 2008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8:00Z</dcterms:created>
  <dc:creator>registrovany pouzivatel</dc:creator>
  <dc:description/>
  <cp:keywords/>
  <dc:language>en-US</dc:language>
  <cp:lastModifiedBy>registrovany pouzivatel</cp:lastModifiedBy>
  <cp:lastPrinted>2007-12-17T12:33:00Z</cp:lastPrinted>
  <dcterms:modified xsi:type="dcterms:W3CDTF">2007-12-18T14:02:00Z</dcterms:modified>
  <cp:revision>6</cp:revision>
  <dc:subject/>
  <dc:title>NÁVRH PROGRAMU MONITORINGU KVANTITY PODZEMNÝCH VÔD SLOVENSKA PRE ROK 2006</dc:title>
</cp:coreProperties>
</file>