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Tabuľka č. 1           Návrh rekonštrukcie objektov podzemných vôd - sond pre roky 2008-2010</w:t>
      </w:r>
      <w:r>
        <w:rPr/>
        <w:t>.</w:t>
      </w:r>
    </w:p>
    <w:tbl>
      <w:tblPr>
        <w:tblW w:w="4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95"/>
        <w:gridCol w:w="334"/>
        <w:gridCol w:w="470"/>
        <w:gridCol w:w="1219"/>
        <w:gridCol w:w="728"/>
        <w:gridCol w:w="1621"/>
      </w:tblGrid>
      <w:tr>
        <w:trPr>
          <w:tblHeader w:val="true"/>
          <w:trHeight w:val="5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óg.    čísl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é merani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od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kty s plánovanou rekonštrukciou počas rokov 2008-2010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ÍČ - ŽEL. STA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BELY - ADAM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SKÝ MIKULÁŠ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ŠT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SKÝ JU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LEVÁR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UB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OHR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-BŘECLAV.CES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 - KOZÁNE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AVA - HRNČIAR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J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LKOVCE - RATK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AHÁ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VEĽKÝ GROB 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ERAD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NE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DEVÍN. NOVÁ VES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Š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LKOVE HUMEN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KA - VÝCHO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ŠÁRSKA NOVÁ VES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ŠTÍN - JUH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ÁRY - JUH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SKÝ MIKULÁ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J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ICA N. MYJAV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 - ZÁP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BEL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ULE - ZÁP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KA - JUH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 - BO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SKÝ SVÄTÝ JÁ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PET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JDÍKOVE HUMEN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BÝ ŠÚ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OLÁKOVO - LÚ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OLÁKOVO - ZÁP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INOK - GRIN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. VES - MAHOLANKA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ĽOVÁ PRI SENCI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MAČ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TÉ ÚĽ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OSADY - SED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ÚĽ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. BROD - SLOV. POL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IAK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BRO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UR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ŠŤANY - HÁJ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OVCE - MAJ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VODERAD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VODERAD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OSTOĽ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V - M. ORVIŠT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OLIE - KORYTN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MESTO N. VÁH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OĽUB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. BOHUSLAV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LATI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CHOLNÁ - VELČ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BIER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DRK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ÚČOV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NICA N. VÁH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IANSKA TEPL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Š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ES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UR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AŽ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IANSKE LIESKOV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HY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E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VNÍK - DRIENOV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MI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TKOVCE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OV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OLD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EKOVO - TER. DVO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EKOVO - TER. DVO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ZELEN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Č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STOV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ZELEN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MALÝ HÁJ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EREĎ - DOL. STRED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Í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 - JUH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AL - UN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LADICE 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 - ŠTRKOV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ŠÚROVCE - VÁROV ŠÚ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POČIERO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Ľ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Ľ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AL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HÁR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INA MLÁDEŽ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OŽER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PATOVCE N. NITR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KY - SEV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ŽIŤ - ZÁP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ACKA NOVÁ VES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IŠTE - SEV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BOKREKY N. NITR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CE N.B. - BISKUP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EĽKÉ CHLIEV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NAŠT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ATICE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Č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NOR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AN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ČANY - PAR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Č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TRIANSKA STRED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Ľ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AR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KAJ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 - MIKOV DVO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JANÍK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KRŠK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NITR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NITR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Í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JAT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ISLAV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T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OMBERO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ISKOVÁ - OB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MIKULÁ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ŇADIK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TURE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PORÚB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PET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VRIŠ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ULIN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E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MA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MA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ĽANY N. ŽITAV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 - KOSTOLNÝ SE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OŠOVCE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 - MAJ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Y N. ŽITAV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ZÁMKY - SEV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ZÁMKY - JUH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 - AŇAL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N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ANOVO - V. KONKOĽ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ANOVO - M. VE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DN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UCKÉ NOVÉ MEST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O N. KYSUC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D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DCA - PRI MENIARNI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OVÁ - ZÁP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KUBÍN - GÄCEĽ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IEL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KOP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ČIN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Ž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OR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ÚR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ÚR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N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OST - SEV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ÚČ - PEREŠ PUST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Ú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SKÁ PUST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T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EL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ÁTOROVE KOSIH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EL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 - BOKRO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PET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ETN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D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LUDIN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Ľ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VECK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OVSKÉ LUŽ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ÁR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REJOVCE - OB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OST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OST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 - OB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 - HRO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OVCE - DOMAŠ.OS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TA - VÝCHO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ĽAB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ŠA - ZÁP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ŠA - OB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LOV - HRO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L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IEZ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KENICA - TRHY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ÝTNE LUDANY - VÝCHO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L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Ý TEKOV 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Ý TEKOV 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KOZMÁL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É KOZMÁLOVCE-STA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K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MAČ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Á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. MEDER - ŠARKAN. PUST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MED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VEĎ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OSIH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ÁVNI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ÚČOV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LIŽSKÁ RADVA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ŇÁRAD - ŽEM. DVO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 - ČIERNY LES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KÚ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NIKY - POVOD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NÍKY NA OSTROV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VORNÍKY N. O. - KELE 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HODN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IČ. KRAČ. - DOBO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OLNÉ KRAČ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ANY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BLAHOVO - LÚ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 N. O. - KOLÓNI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 N. O. - LÚ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H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BAR - ŠUĽ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N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L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. KLASY - RAST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ETOSLAV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ÍKY - BUSTELE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SLAVOV - ALŽB. DV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. BISKUP. - TOPOĽ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TRNAVSKÁ CEST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MLYNSKÉ NIV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AČA - TROJUHOL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LETISK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KUJOVIČOVO HRADL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TOKAJÍC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Y- IHRISK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Y - ŠTRKOV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ŽINOVSK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LČIE HRDL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Y - LETISK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STOVATEĽSK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ŠE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 - PRIEVOZ 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GRASS. ZÁHRAD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 - MLIEČN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 - ČILIST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OLE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OLE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 N. HRON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 N. HR. - OB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 N. HRONOM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ŽDA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RNOVICA - OB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OV. BREZNICA - OB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ÁROVCE - PRI KOST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ÁROVCE - ZA MLYN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 - OVSIŠ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 - RUSOVCE - HRA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 - HRA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 - OB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ÁČ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N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Á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YT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BYSTRICA - MAJ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SKÁ BYSTRICA 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AČ - LETISKO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AČ - LETISK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N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EZNO 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NO - NÁMESTI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 - HÁMO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MNIČ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ÚŇ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LIA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 - N. HÁMO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ČOLTOVO 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ELIN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NAĽ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ELIN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ÍTNI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ŠK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Ú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Ú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Š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Ý MILHOSŤ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VET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OBOT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OBOT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REŠ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Š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ŠSKÁ BEL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EĽ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RBSKÉ PLES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ŽMARO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UL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ČEJ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IDA - GOMBO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.PODHR. - TURŇA N.B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Ý SMOKOV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7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OM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N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ÍŠEK N. POPRAD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ARIN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DOSTOJEV. R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KAMENNÉ NÁM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AČIANSKE MÝT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IAZANSKÁ UL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NOVÉ ZÁHRAD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ŠPORTOVÁ HAL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IMÁ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GAŠTAN. HÁJI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KRASŇ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ÚCHOVSKÁ CEST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Í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EFAN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SKÝ SVÄTÝ JÁ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JAR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ZÁHOR. BYSTR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INDOL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MIKULÁ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HORSKÁ VES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JAR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- ZÁLESI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DEDIN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SALIB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OV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TČ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EŠOV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HLBOK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ADZ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 - NEBOJS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 - DUSL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 - VEČ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Á N. V. - V. KINDE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 - CHOTÁ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VIDZA - NECPAL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VIDZA - LETISK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AKY N. NITRIC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E SUČ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LIN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OV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HRÁDOK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ÁRI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UCKÉ NOVÉ MEST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VYSOK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ČNÁ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 - PRIEKOP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BOVCE - BEN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ŽIACH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 - KENDELE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R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IEZOVCE - KUKUČÍN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LNA N. HRON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SE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ČN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PÚT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ŠTÁL - ŽEL. ST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ASZO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ŽSKÁ NEM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RAD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ANY - ABON PUST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ÁŠ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UN. BISKUP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ŠPRINCLOV MAJ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ZA DYNAMITK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TRNÁV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SK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ÁLENISK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RAKUŇA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PAKA - ČUK. PA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ÔTKA POD BREHMI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BA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 COL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NÍKOV DVO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R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P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Š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A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ĽAB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Á ĽUPČ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OT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PA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IN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H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AVA NAD BODVOU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INDOL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NÍ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ĽDZ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OV - VL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. LUŽNÁ - KOŠARISK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R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IEČ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DSKÉ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R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LČIE HRDL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RAKU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5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OVO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SLAV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ULIA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ULIA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. LUŽNÁ - JÁNOŠÍK.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É KLAS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B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. LUŽNÁ-NOVÁ LIPN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 - ČILIST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PA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CH. POTÔŇ - LÚ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N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 N. DUN.-KYSELIC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 N. DUNAJ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VCE - ŠTRKOV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 NA OSTR.-KOLÓNI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 - BUDAF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-STARÁ GAL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HODN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BLAH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CHOVÁ POTÔ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.N.OST.-M.DVORNÍ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SKÁ STRED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SKÁ STRED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OVÁ 7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ENÁ NA OSTROV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BA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HOVÁ HRADSKÁ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KÚ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KÚ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6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ŇÁRA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-SLADKÝ MAJER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Ô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ČERG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STRÁŽ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STRÁŽ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VAŇ N. DUNAJ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 N. DUNAJ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ÚR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DUNAJI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-D.KRIVINY B-6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-VOJČIAN.RAM.KA-71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ANY-ŠUL.BRÁNA KA-61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-DUN. SIHOŤ KA-58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-BODÍC. BRÁNA B-9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-BODÍC. RAM. KA-41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-GAB. RAM.KA-22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ČÍKOVO - ISTRAGOV B-14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 - RIEČINA KA-5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 - VRBINY KA-66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DUNAJI P-4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OHOV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OLD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DOLNÁ STRED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 - KEČKERT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AL - UN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Á N. VÁH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. SALIBY - DOL. LÚK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 - HETMEŇ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HÁREC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. CHOTÁR - KESZEGES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D - CSOVANYOS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CHOTÁR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OSTR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ŠEDÍKOVO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SALIBY - HRUŠ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ANY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D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Á N. V. - ČERGO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Á N. VÁHOM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-K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EČ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POLIANKA NPH-1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SMOKOVEC SH-7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LESNÁ LH-6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SKÁ LOMNICA LH-8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KRÁSN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ŠEBASTOV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Ň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ENÉ PRI HORNÁDE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KRÁSNA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Predkvartérne vrty</w:t>
      </w:r>
    </w:p>
    <w:tbl>
      <w:tblPr>
        <w:tblW w:w="4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2195"/>
        <w:gridCol w:w="337"/>
        <w:gridCol w:w="470"/>
        <w:gridCol w:w="1219"/>
        <w:gridCol w:w="730"/>
        <w:gridCol w:w="1614"/>
      </w:tblGrid>
      <w:tr>
        <w:trPr>
          <w:tblHeader w:val="true"/>
          <w:trHeight w:val="5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óg.    čísl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é merani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odi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kty s plánovanou rekonštrukciou počas rokov 2008-2010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 K-1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 AK-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HÔRKA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UHERCE N-2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ČKA N-3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BOVO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TOVCE N-3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ÁŇOVO N-38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OVIŠTIA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ŠEŇOV N-4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tvar </w:t>
      </w:r>
      <w:r>
        <w:rPr>
          <w:color w:val="000000"/>
        </w:rPr>
        <w:t xml:space="preserve">SK2002100P– </w:t>
      </w:r>
      <w:r>
        <w:rPr>
          <w:b/>
          <w:color w:val="000000"/>
        </w:rPr>
        <w:t>1</w:t>
      </w:r>
      <w:r>
        <w:rPr>
          <w:color w:val="000000"/>
        </w:rPr>
        <w:t xml:space="preserve"> objekt v lokalite západne od Veľkej Fatry,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útvar SK2001900F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útvar SK200420FK– </w:t>
      </w:r>
      <w:r>
        <w:rPr>
          <w:b/>
          <w:color w:val="000000"/>
        </w:rPr>
        <w:t xml:space="preserve">1 </w:t>
      </w:r>
      <w:r>
        <w:rPr>
          <w:color w:val="000000"/>
        </w:rPr>
        <w:t xml:space="preserve">objekt západne od Spišskej Teplic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útvar SK200430FK– </w:t>
      </w:r>
      <w:r>
        <w:rPr>
          <w:b/>
          <w:color w:val="000000"/>
        </w:rPr>
        <w:t xml:space="preserve">1 </w:t>
      </w:r>
      <w:r>
        <w:rPr>
          <w:color w:val="000000"/>
        </w:rPr>
        <w:t xml:space="preserve">objekt južne od Spišského Bystrého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útvar SK2005200P– </w:t>
      </w:r>
      <w:r>
        <w:rPr>
          <w:b/>
          <w:color w:val="000000"/>
        </w:rPr>
        <w:t xml:space="preserve">1 </w:t>
      </w:r>
      <w:r>
        <w:rPr>
          <w:color w:val="000000"/>
        </w:rPr>
        <w:t xml:space="preserve">prameň v oblasti Buzice alebo  1 objekt v oblasti Žarnov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útvar SK200080KF - </w:t>
      </w:r>
      <w:r>
        <w:rPr>
          <w:b/>
          <w:color w:val="000000"/>
        </w:rPr>
        <w:t xml:space="preserve">1 </w:t>
      </w:r>
      <w:r>
        <w:rPr>
          <w:color w:val="000000"/>
        </w:rPr>
        <w:t>objekt, pravdepodobne vrt v lokalite Višňové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útvar SK2001000P  - </w:t>
      </w:r>
      <w:r>
        <w:rPr>
          <w:b/>
          <w:color w:val="000000"/>
        </w:rPr>
        <w:t>1</w:t>
      </w:r>
      <w:r>
        <w:rPr>
          <w:color w:val="000000"/>
        </w:rPr>
        <w:t xml:space="preserve"> objekt v centrálnej časti útvaru s ohľadom na jeho rozlohu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color w:val="000000"/>
        </w:rPr>
        <w:t xml:space="preserve">útvar SK2000500P  </w:t>
      </w:r>
      <w:r>
        <w:rPr/>
        <w:t xml:space="preserve">- </w:t>
      </w:r>
      <w:r>
        <w:rPr>
          <w:b/>
        </w:rPr>
        <w:t>1</w:t>
      </w:r>
      <w:r>
        <w:rPr/>
        <w:t xml:space="preserve"> objekt v lokalite Komárno – Štúrovo,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EGENDA :    H – meranie hladiny podzemných vôd,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>T – meranie teploty,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Denné merania –  meranie zabezpečené automatickým prístrojom resp. limnigrafom s denným intervalom, </w:t>
      </w:r>
    </w:p>
    <w:p>
      <w:pPr>
        <w:pStyle w:val="Normal"/>
        <w:ind w:left="2340" w:hanging="2340"/>
        <w:jc w:val="both"/>
        <w:rPr/>
      </w:pPr>
      <w:r>
        <w:rPr>
          <w:rFonts w:eastAsia="Tahoma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 xml:space="preserve">ak nie je vyznačené denné meranie, interval monitorovania je na uvedenom objekte týždenný)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íloha č. 16.b : Návrh rekonštrukcie objektov podzemných vôd pre roky 2008-2010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53:00Z</dcterms:created>
  <dc:creator>registrovany pouzivatel</dc:creator>
  <dc:description/>
  <cp:keywords/>
  <dc:language>en-US</dc:language>
  <cp:lastModifiedBy>JG</cp:lastModifiedBy>
  <cp:lastPrinted>2007-12-17T12:33:00Z</cp:lastPrinted>
  <dcterms:modified xsi:type="dcterms:W3CDTF">2007-12-18T08:53:00Z</dcterms:modified>
  <cp:revision>2</cp:revision>
  <dc:subject/>
  <dc:title>NÁVRH PROGRAMU MONITORINGU KVANTITY PODZEMNÝCH VÔD SLOVENSKA PRE ROK 2006</dc:title>
</cp:coreProperties>
</file>