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Zaradenie katastrov (obcí) do skupín a počty monitorovacích objektov pre jednotlivé katastry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</w:r>
    </w:p>
    <w:tbl>
      <w:tblPr>
        <w:tblW w:w="950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160"/>
        <w:gridCol w:w="900"/>
        <w:gridCol w:w="900"/>
        <w:gridCol w:w="720"/>
        <w:gridCol w:w="2276"/>
        <w:gridCol w:w="900"/>
        <w:gridCol w:w="900"/>
      </w:tblGrid>
      <w:tr>
        <w:trPr>
          <w:tblHeader w:val="true"/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D ob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čet vr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dnot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D obc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čet vr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dnotenie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rdej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3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t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rč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edveď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Br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8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r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ystri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níchova Leh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kaj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4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d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st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4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Ňá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7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á Žd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4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cpa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ý Oh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82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de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an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5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mčiň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3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iad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pora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81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zbudská Lú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8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užian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anske Prav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anske Rud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Nitrianska Str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anske Su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rtizáns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bran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58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á Ded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ho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8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i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4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o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6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or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7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ieva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by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520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kytov pri Humen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0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chti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udno nad Hro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9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kruž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ikeni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8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re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a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s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anské Nové 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2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da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teru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Pata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5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imora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2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t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Kozmá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9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in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Šari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1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avecký Štvr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yšná Myš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0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dhrad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b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9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ruba pod Vihorlat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nská Bys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29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ô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lu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3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av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lat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8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ievi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ri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5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u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est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6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úc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u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69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uka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6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zo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1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ák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zi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ko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j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3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t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rve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4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imavská Sob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lhé nad Ciroch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7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ky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é Oreš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13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u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ah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9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us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3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ien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09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Ružombe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3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ienov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ntov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53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najská Luž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8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pl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4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l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vorníky - Včelá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20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3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yň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ike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ájs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2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Silická Jabl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9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amuli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2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i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ntianske Tesá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5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labi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é Otro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2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a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2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adiš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0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iač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onské Kosi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91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ovenská Kaj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5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Hub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7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ovenské Nové 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tel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601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mi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5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mole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hod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0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bla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s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35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piš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09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ar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Jelš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4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edné Placht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lin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8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op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end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23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up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láštor pod Zniev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1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vid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ľúč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amor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3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má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8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í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stolné Kra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98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ar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ak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3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kovské Nem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áľová pri Sen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6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plý V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ás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9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isi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uchy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86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lmač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vetoslav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Topoľní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ad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6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bost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hôtka pod Breh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e Mi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opol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e Tep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ipov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8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ozo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7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n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5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Malé Dvorní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náv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t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stená na Ostr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chal na Ostr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9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rany nad Onda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5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ň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78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rň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4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ž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teš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09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Udav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už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9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Uňa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á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ď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é S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1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j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ý T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76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l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ý Živ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3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rhaň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rechová Potô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74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Bl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505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stra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8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Krtí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sus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7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sel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8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26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ojna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1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zin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3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yšné Nemeck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eši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8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yšný Skál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va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áb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važská Byst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26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áho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aš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02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é Kla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edm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9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é Mora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k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5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omb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t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1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vo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h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3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b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Rožk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6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eh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7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Ab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áro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0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á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mrdá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40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n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ko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5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tl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8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ko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6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ld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5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ko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2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ľ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pišská Be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20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ratis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4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vätý P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26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z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algo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k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tvr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0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l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plička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2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eastAsia="sk-SK"/>
              </w:rPr>
              <w:t>5082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má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2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r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má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olt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poľ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é Otro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3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ry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3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Fiľ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a Tepl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7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abčí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5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nčianske Bohusla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6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enc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55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hová Hradsk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3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lí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7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urnianska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4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li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vrdo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á Potô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ar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2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á Se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4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á Ves nad Ipľ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1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Orviš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4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Me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8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onský Beňad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rakú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urban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rbová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0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yno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av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ov nad Turň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abokre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83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e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il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menič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Abram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lížska Nem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ld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999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alo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3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ťany nad Turc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8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ec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4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zá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ijac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44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áľovský Chlm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la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3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Ľub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5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heľ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3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ku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7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čen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8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šá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69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oldava nad Bod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5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udik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80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acina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ystri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6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vidz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yt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73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ižná Myš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2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er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0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ové Zám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ch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2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ko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8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Oľd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er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45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lári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ierne Kľa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6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rchov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ech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0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ašk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evi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00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ečovská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iviacka Nová 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6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ášť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iviaky nad Nitric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avecké Podhrad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4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lhé Stráž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63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lavecký Mikulá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hň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90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oš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é Veste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4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reseľ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olný Lopa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5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k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až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0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astisla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3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áž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76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hož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ružstevná pri Horná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5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ožň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najská Stre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0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Ryb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vory nad Žita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14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bi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emerská Hô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91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čur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7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emerské Dechtá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al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64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aluz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97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lboké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2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4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livišt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66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alka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loh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62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lovenské Prav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núšť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77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mo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l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59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pišské Vlac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ntianska Vrb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78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roč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é Oreš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13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uch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é Veste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6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vätuš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rný B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8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a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stiš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630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ivet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osť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37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á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adište pod Vrát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31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hoviš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0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novec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1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nčiarovce nad Parn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7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čel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57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u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199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á nad Ipľ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uš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6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Bie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usá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9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Blah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meľov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72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Uhe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ocholná - Velč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9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Hore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99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orvá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3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l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8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ád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1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97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at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ň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42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ná na Ostr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blonov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97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lat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m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58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Žiar nad Hro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9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sen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18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Boť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asen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86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at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3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elen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2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Čie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5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Jov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0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Dubnica nad Váh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4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lná nad Hro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3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Gbe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57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meni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3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Hronské Kľa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4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azimí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9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Chan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ľač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1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I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libab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2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meťo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líň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02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már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rom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45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pč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oš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avany nad Dunaj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85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r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5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ú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16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ys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7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kár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0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Kyse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03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82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ac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78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k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6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astomí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227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icha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33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dnické Rov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Nemš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hn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74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Piešť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4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hota pod Vtáčnik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8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k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7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meš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8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ološ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4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tnič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27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arý Tek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432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voč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58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tuden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2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ežiach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2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Suchoh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47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i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5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Šu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o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729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ekovská Brezn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6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Lú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56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ornaľ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5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Ľu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2809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Trebiš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chuli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4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é Zliev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16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lá Čalom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3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Veľký Ký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33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ň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83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Zoh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501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Marcel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sk-SK"/>
              </w:rPr>
            </w:pPr>
            <w:r>
              <w:rPr>
                <w:color w:val="000000"/>
                <w:sz w:val="16"/>
                <w:szCs w:val="16"/>
                <w:lang w:eastAsia="sk-SK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 22: Zraniteľné oblasti - počty monitorovacích objektov pre jednotlivé katast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283" w:right="-58" w:hanging="283"/>
    </w:pPr>
    <w:rPr>
      <w:szCs w:val="20"/>
      <w:lang w:val="sk-SK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ind w:right="-58" w:firstLine="283"/>
    </w:pPr>
    <w:rPr>
      <w:szCs w:val="20"/>
      <w:lang w:val="sk-SK"/>
    </w:rPr>
  </w:style>
  <w:style w:type="paragraph" w:styleId="Zoznamobrzkov">
    <w:name w:val="Zoznam obrázkov"/>
    <w:basedOn w:val="Normal"/>
    <w:next w:val="Normal"/>
    <w:qFormat/>
    <w:pPr>
      <w:tabs>
        <w:tab w:val="clear" w:pos="708"/>
        <w:tab w:val="left" w:pos="8505" w:leader="none"/>
      </w:tabs>
      <w:spacing w:before="120" w:after="120"/>
    </w:pPr>
    <w:rPr>
      <w:rFonts w:ascii="Arial" w:hAnsi="Arial" w:cs="Arial"/>
      <w:sz w:val="22"/>
      <w:szCs w:val="20"/>
      <w:lang w:val="en-IE"/>
    </w:rPr>
  </w:style>
  <w:style w:type="paragraph" w:styleId="ListofTables">
    <w:name w:val="List of Tables"/>
    <w:basedOn w:val="Normal"/>
    <w:qFormat/>
    <w:pPr>
      <w:spacing w:before="120" w:after="120"/>
    </w:pPr>
    <w:rPr>
      <w:rFonts w:ascii="Arial" w:hAnsi="Arial" w:cs="Arial"/>
      <w:b/>
      <w:szCs w:val="20"/>
      <w:lang w:val="en-IE"/>
    </w:rPr>
  </w:style>
  <w:style w:type="paragraph" w:styleId="Odst1">
    <w:name w:val="odst1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2">
    <w:name w:val="Body Text 22"/>
    <w:basedOn w:val="Normal"/>
    <w:qFormat/>
    <w:pPr>
      <w:spacing w:before="120" w:after="0"/>
      <w:jc w:val="both"/>
    </w:pPr>
    <w:rPr>
      <w:sz w:val="22"/>
      <w:szCs w:val="20"/>
      <w:lang w:val="en-GB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POPsodr2">
    <w:name w:val="POPs-odr2"/>
    <w:basedOn w:val="Zoznamsodrkami2"/>
    <w:qFormat/>
    <w:pPr>
      <w:numPr>
        <w:ilvl w:val="0"/>
        <w:numId w:val="0"/>
      </w:numPr>
      <w:ind w:hanging="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17:00Z</dcterms:created>
  <dc:creator>P8</dc:creator>
  <dc:description/>
  <cp:keywords/>
  <dc:language>en-US</dc:language>
  <cp:lastModifiedBy>Róbert Chriašteľ</cp:lastModifiedBy>
  <cp:lastPrinted>2005-02-14T10:02:00Z</cp:lastPrinted>
  <dcterms:modified xsi:type="dcterms:W3CDTF">2007-09-17T19:17:00Z</dcterms:modified>
  <cp:revision>2</cp:revision>
  <dc:subject/>
  <dc:title>VÝSKUMNÝ ÚSTAV VODNÉHO HOSPODÁRSTVA</dc:title>
</cp:coreProperties>
</file>