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</w:tabs>
        <w:spacing w:before="0" w:after="120"/>
        <w:ind w:left="0" w:hanging="0"/>
        <w:rPr>
          <w:rFonts w:ascii="Times New Roman" w:hAnsi="Times New Roman" w:cs="Times New Roman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Bratislavská vodárenská spoločnosť, a. s.</w:t>
      </w:r>
    </w:p>
    <w:p>
      <w:pPr>
        <w:pStyle w:val="Normal"/>
        <w:rPr/>
      </w:pPr>
      <w:r>
        <w:rPr/>
        <w:t>Bratislavská vodárenská spoločnosť, a. s., (BVS) so sídlom v Bratislave zabezpečuje zásobovanie pitnou vodou a odkanalizovanie miest a obcí v Bratislavskom kraji, t. j. mesta Bratislava a jej mestských častí, okresov Malacky, Pezinok a Senec, časti Trnavského kraja – okresoch Senica, Skalica, 3 obce Trnavy a v okrese Myjava z Trenčianskeho kraja.</w:t>
      </w:r>
    </w:p>
    <w:p>
      <w:pPr>
        <w:pStyle w:val="Normal"/>
        <w:rPr/>
      </w:pPr>
      <w:r>
        <w:rPr/>
        <w:t>Na</w:t>
      </w:r>
      <w:r>
        <w:rPr>
          <w:color w:val="FF0000"/>
        </w:rPr>
        <w:t xml:space="preserve"> </w:t>
      </w:r>
      <w:r>
        <w:rPr/>
        <w:t>území v pôsobnosti BVS bývalo k 31. 12. 2018</w:t>
      </w:r>
      <w:r>
        <w:rPr>
          <w:color w:val="FF0000"/>
        </w:rPr>
        <w:t xml:space="preserve"> </w:t>
      </w:r>
      <w:r>
        <w:rPr/>
        <w:t xml:space="preserve"> 789,320 tis. obyvateľov, podiel zásobovaných obyvateľov pitnou vodou z verejného vodovodu dosiahol 96,7</w:t>
      </w:r>
      <w:r>
        <w:rPr>
          <w:color w:val="FF0000"/>
        </w:rPr>
        <w:t xml:space="preserve"> </w:t>
      </w:r>
      <w:r>
        <w:rPr/>
        <w:t>%. Takmer 100 % podiel zásobovaných obyvateľov má Bratislava. Okresy Skalica a Myjava mierne zaostávajú za slovenským priemerom a okresy Pezinok, Malacky, Senec a Senica majú vyššiu zásobovanosť ako je celoslovenský priemer.</w:t>
      </w:r>
    </w:p>
    <w:p>
      <w:pPr>
        <w:pStyle w:val="Normal"/>
        <w:rPr/>
      </w:pPr>
      <w:r>
        <w:rPr/>
        <w:t xml:space="preserve">Z celkového počtu obcí na území v pôsobnosti BVS 144 /v rámci 3 obcí okresu Trnava/, 131 obcí má vybudovaný verejný vodovod, t. j. 91,0 </w:t>
      </w:r>
      <w:r>
        <w:rPr>
          <w:color w:val="FF0000"/>
        </w:rPr>
        <w:t> </w:t>
      </w:r>
      <w:r>
        <w:rPr/>
        <w:t>%. BVS, a. s. je k 31. 12. 2018 vlastníkom a prevádzkovateľom, prípadne iba prevádzkovateľom verejného vodovodu v 118 obciach (resp. mestách). Bez verejného vodovodu je 13 obcí – z toho 2</w:t>
      </w:r>
      <w:r>
        <w:rPr>
          <w:color w:val="FF0000"/>
        </w:rPr>
        <w:t xml:space="preserve"> </w:t>
      </w:r>
      <w:r>
        <w:rPr/>
        <w:t>v okrese Malacky, 1 v okrese Senec,  5 v okrese Skalica, 4</w:t>
      </w:r>
      <w:r>
        <w:rPr>
          <w:color w:val="FF0000"/>
        </w:rPr>
        <w:t xml:space="preserve"> </w:t>
      </w:r>
      <w:r>
        <w:rPr/>
        <w:t>v Senickom okrese a 1 v okrese Myjava.</w:t>
      </w:r>
    </w:p>
    <w:p>
      <w:pPr>
        <w:pStyle w:val="Normal"/>
        <w:rPr/>
      </w:pPr>
      <w:r>
        <w:rPr/>
        <w:t xml:space="preserve"> </w:t>
      </w:r>
      <w:r>
        <w:rPr/>
        <w:t>Najvýznamnejšie vodárenské systémy na území pôsobnosti BVS sú Bratislavský vodovodný systém, Záhorský skupinový vodovod (SKV), SKV Senica, SKV Skalica – Holíč,</w:t>
      </w:r>
      <w:r>
        <w:rPr>
          <w:color w:val="FF0000"/>
        </w:rPr>
        <w:t xml:space="preserve"> </w:t>
      </w:r>
      <w:r>
        <w:rPr/>
        <w:t>Senecký SKV a Podhorský SKV.</w:t>
      </w:r>
    </w:p>
    <w:p>
      <w:pPr>
        <w:pStyle w:val="Normal"/>
        <w:rPr/>
      </w:pPr>
      <w:r>
        <w:rPr>
          <w:b/>
          <w:i/>
        </w:rPr>
        <w:t>Bratislavský vodovodný systém</w:t>
      </w:r>
      <w:r>
        <w:rPr/>
        <w:t xml:space="preserve"> zásobuje mesto Bratislava z veľkokapacitných zdrojov Sihoť, Pečniansky les, Rusovce – Ostrovné lúčky – Mokraď a Sedláčkov ostrov. Vodné zdroje Rusovce a Čunovo zásobujú rovnomenné mestské časti. Vodné zdroje Kalinkovo a Šamorín sú tiež prepojené na mestský vodovodný systém</w:t>
      </w:r>
      <w:r>
        <w:rPr>
          <w:color w:val="0000FF"/>
        </w:rPr>
        <w:t>.</w:t>
      </w:r>
      <w:r>
        <w:rPr/>
        <w:t xml:space="preserve"> Kvalita vody v týchto zdrojoch je veľmi dobrá. Bratislavský vodovodný systém je bilančne prebytkový a kapacita vodných zdrojov pokryje aj výhľadové potreby vody, bude možná aj dotácia Záhorského skupinového vodovodu a Senického skupinového vodovodu.</w:t>
      </w:r>
    </w:p>
    <w:p>
      <w:pPr>
        <w:pStyle w:val="Normal"/>
        <w:rPr/>
      </w:pPr>
      <w:r>
        <w:rPr/>
        <w:t xml:space="preserve">Akumuláciu vody zabezpečuje </w:t>
      </w:r>
      <w:r>
        <w:rPr>
          <w:strike/>
        </w:rPr>
        <w:t xml:space="preserve"> </w:t>
      </w:r>
      <w:r>
        <w:rPr/>
        <w:t xml:space="preserve"> 40</w:t>
      </w:r>
      <w:r>
        <w:rPr>
          <w:color w:val="FF0000"/>
        </w:rPr>
        <w:t xml:space="preserve"> </w:t>
      </w:r>
      <w:r>
        <w:rPr/>
        <w:t>zásobných vodojemov s objemom 299 tis. 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Nadradenú vodovodnú sieť tvoria výtlačné, zásobné a prepojovacie potrubia DN 600 až 1400.</w:t>
      </w:r>
    </w:p>
    <w:p>
      <w:pPr>
        <w:pStyle w:val="Normal"/>
        <w:spacing w:lineRule="auto" w:line="240"/>
        <w:rPr/>
      </w:pPr>
      <w:r>
        <w:rPr/>
        <w:t>Z vodovodného systému Bratislavy sú zásobované aj  obce Marianka a časť Chorvátskeho Grobu – Čierna Voda. Od júna 2006 je vodou z VZ Sihoť dotovaný Záhorský skupinový vodovod.</w:t>
      </w:r>
    </w:p>
    <w:p>
      <w:pPr>
        <w:pStyle w:val="Normal"/>
        <w:spacing w:lineRule="auto" w:line="240"/>
        <w:rPr/>
      </w:pPr>
      <w:r>
        <w:rPr>
          <w:b/>
          <w:i/>
        </w:rPr>
        <w:t>Záhorský Sk.v.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zásobuje pitnou vodou okresné mesto Malacky a priľahlé sídla a priemyselné parky. Využíva najmä zdroje z oblasti Malých Karpát, dotáciu z Bratislavského vodovodného systému, v budúcnosti sa uvažuje s predĺžením prívodu vody do Kútov a prepojením so Senickým skupinovým vodovodom. </w:t>
      </w:r>
    </w:p>
    <w:p>
      <w:pPr>
        <w:pStyle w:val="Normal"/>
        <w:rPr/>
      </w:pPr>
      <w:r>
        <w:rPr>
          <w:b/>
          <w:i/>
        </w:rPr>
        <w:t>Sk.v.</w:t>
      </w:r>
      <w:r>
        <w:rPr/>
        <w:t xml:space="preserve"> </w:t>
      </w:r>
      <w:r>
        <w:rPr>
          <w:b/>
          <w:i/>
        </w:rPr>
        <w:t xml:space="preserve"> Senica </w:t>
      </w:r>
      <w:r>
        <w:rPr/>
        <w:t xml:space="preserve"> zásobuje pitnou vodou sídla v okrese Senica. Využíva zdroje podzemnej vody z oblasti Karpát a zdroj Kúty, voda z neho je upravovaná v úpravni vody Kúty.</w:t>
      </w:r>
    </w:p>
    <w:p>
      <w:pPr>
        <w:pStyle w:val="Normal"/>
        <w:spacing w:lineRule="auto" w:line="240"/>
        <w:rPr/>
      </w:pPr>
      <w:r>
        <w:rPr>
          <w:b/>
          <w:i/>
        </w:rPr>
        <w:t>Sk.v.</w:t>
      </w:r>
      <w:r>
        <w:rPr/>
        <w:t xml:space="preserve"> </w:t>
      </w:r>
      <w:r>
        <w:rPr>
          <w:b/>
          <w:i/>
        </w:rPr>
        <w:t xml:space="preserve">Holíč – Skalica </w:t>
      </w:r>
      <w:r>
        <w:rPr/>
        <w:t xml:space="preserve">využíva miestne zdroje vody s nevyhovujúcou kvalitou (vysoký obsah železa a mangánu), ktoré sú upravované v úpravni vody Holíč. Dotácia zo Sk.v. </w:t>
      </w:r>
      <w:r>
        <w:rPr>
          <w:b/>
          <w:i/>
        </w:rPr>
        <w:t xml:space="preserve"> </w:t>
      </w:r>
      <w:r>
        <w:rPr/>
        <w:t xml:space="preserve"> Senica (vodojem Sobotište).</w:t>
      </w:r>
    </w:p>
    <w:p>
      <w:pPr>
        <w:pStyle w:val="Normal"/>
        <w:rPr/>
      </w:pPr>
      <w:r>
        <w:rPr>
          <w:b/>
          <w:i/>
        </w:rPr>
        <w:t>Podhorský Sk.v.</w:t>
      </w:r>
      <w:r>
        <w:rPr/>
        <w:t xml:space="preserve"> </w:t>
      </w:r>
      <w:r>
        <w:rPr>
          <w:b/>
          <w:i/>
        </w:rPr>
        <w:t xml:space="preserve">  </w:t>
      </w:r>
      <w:r>
        <w:rPr/>
        <w:t>zásobuje mestá a obce na podhorí Malých Karpát. Dotovaný je bratislavského vodovodného systému, cez ČS Podunajské Biskupice z vodných zdrojov Kalinkovo a Šamorín.</w:t>
      </w:r>
    </w:p>
    <w:p>
      <w:pPr>
        <w:pStyle w:val="Normal"/>
        <w:spacing w:lineRule="auto" w:line="240"/>
        <w:rPr/>
      </w:pPr>
      <w:r>
        <w:rPr>
          <w:b/>
          <w:i/>
        </w:rPr>
        <w:t>Sk.v.</w:t>
      </w:r>
      <w:r>
        <w:rPr/>
        <w:t xml:space="preserve"> </w:t>
      </w:r>
      <w:r>
        <w:rPr>
          <w:b/>
          <w:i/>
        </w:rPr>
        <w:t>Senec</w:t>
      </w:r>
      <w:r>
        <w:rPr>
          <w:b/>
        </w:rPr>
        <w:t xml:space="preserve">  </w:t>
      </w:r>
      <w:r>
        <w:rPr/>
        <w:t>zásobuje mesto Senec, priľahlé obce a obce pozdĺž prívodu vody z VZ Šamorín a pozdĺž výtlaku z ČS Podunajské Biskupice. Pre zásobovanie Sk.v.  sa využíva voda  z vodárenských zdrojov Šamorín a Kalinkovo. Distribúcia vody z vodných zdrojov Šamorín a Kalinkovo do Podhorského a Seneckého Sk.v. sa realizuje novovybudovaným potrubím DN1000 v línii Podunajské Biskupice – Bernolákovo. Z Bernolákova  sa potrubiami DN500 delí na dva smery ( smer Pezinok, smer Senec).</w:t>
      </w:r>
    </w:p>
    <w:p>
      <w:pPr>
        <w:pStyle w:val="Normal"/>
        <w:spacing w:lineRule="auto" w:line="240"/>
        <w:rPr/>
      </w:pPr>
      <w:r>
        <w:rPr>
          <w:b/>
          <w:i/>
        </w:rPr>
        <w:t>Sk.v.</w:t>
      </w:r>
      <w:r>
        <w:rPr/>
        <w:t xml:space="preserve"> </w:t>
      </w:r>
      <w:r>
        <w:rPr>
          <w:b/>
          <w:i/>
        </w:rPr>
        <w:t xml:space="preserve">Myjava </w:t>
      </w:r>
      <w:r>
        <w:rPr/>
        <w:t>a </w:t>
      </w:r>
      <w:r>
        <w:rPr>
          <w:b/>
          <w:i/>
        </w:rPr>
        <w:t>Sk.v.</w:t>
      </w:r>
      <w:r>
        <w:rPr/>
        <w:t xml:space="preserve"> </w:t>
      </w:r>
      <w:r>
        <w:rPr>
          <w:b/>
          <w:i/>
        </w:rPr>
        <w:t>Brezová pod Bradlom - Košariská</w:t>
      </w:r>
      <w:r>
        <w:rPr/>
        <w:t xml:space="preserve"> sú  zásobované z miestnych vodných zdrojov. </w:t>
      </w:r>
    </w:p>
    <w:p>
      <w:pPr>
        <w:pStyle w:val="Normal"/>
        <w:spacing w:lineRule="auto" w:line="240"/>
        <w:rPr/>
      </w:pPr>
      <w:r>
        <w:rPr/>
        <w:t xml:space="preserve">Všetky vodovodné systémy, ktoré uvádzame pod oficiálnym názvom, majú v súčasnosti vyrovnanú bilanciu vody. BVS prevádzkuje aj vodovody v obciach, ktoré nie sú súčasťou uvedených SKV. Zväčša sú zásobené z miestnych vodných zdrojov. </w:t>
      </w:r>
    </w:p>
    <w:p>
      <w:pPr>
        <w:pStyle w:val="Heading3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/>
        <w:t xml:space="preserve">2. Trnavská vodárenská spoločnosť, a. s. </w:t>
      </w:r>
    </w:p>
    <w:p>
      <w:pPr>
        <w:pStyle w:val="Normal"/>
        <w:spacing w:lineRule="auto" w:line="240"/>
        <w:rPr/>
      </w:pPr>
      <w:r>
        <w:rPr/>
        <w:t xml:space="preserve">Trnavská vodárenská spoločnosť, a. s., (TAVOS) so sídlom v Piešťanoch zabezpečuje zásobovanie obyvateľov pitnou vodou a ich odkanalizovanie na území okresov Trnava, Hlohovec a Piešťany s výnimkou mesta Hlohovec a troch obcí ktoré prevádzkuje BVS. </w:t>
      </w:r>
    </w:p>
    <w:p>
      <w:pPr>
        <w:pStyle w:val="Normal"/>
        <w:spacing w:lineRule="auto" w:line="240"/>
        <w:rPr/>
      </w:pPr>
      <w:r>
        <w:rPr/>
        <w:t xml:space="preserve">Na území žije 216,8 tis. obyvateľov (bez Hlohovca 21,6 tis. obyv. a 3 obcí v prevádzke BVS). Z nich je 91,2 % zásobovaných pitnou vodou z verejného vodovodu, najnižšia 89,8 % zásobovanosť je v okrese Trnava. Na území v pôsobnosti TAVOS je 92 sídiel, z nich má verejný vodovod 87 sídiel (bez Hlohovca a BVS), t. j. 94,6 %. Bez verejného vodovodu je 5 obcí. V okrese Trnava sú 2 obce bez verejného vodovodu, 1 obec je v okrese Hlohovec a 2 obce okrese Piešťany. </w:t>
      </w:r>
    </w:p>
    <w:p>
      <w:pPr>
        <w:pStyle w:val="Normal"/>
        <w:spacing w:lineRule="auto" w:line="240"/>
        <w:rPr/>
      </w:pPr>
      <w:r>
        <w:rPr/>
        <w:t xml:space="preserve">Najvýznamnejšie vodovodné systémy na území v pôsobnosti TAVOS sú </w:t>
      </w:r>
      <w:r>
        <w:rPr>
          <w:b/>
          <w:i/>
        </w:rPr>
        <w:t>Sk.v.</w:t>
      </w:r>
      <w:r>
        <w:rPr/>
        <w:t xml:space="preserve"> </w:t>
      </w:r>
      <w:r>
        <w:rPr>
          <w:b/>
          <w:i/>
        </w:rPr>
        <w:t>Trnava, Sk.v.</w:t>
      </w:r>
      <w:r>
        <w:rPr/>
        <w:t xml:space="preserve"> </w:t>
      </w:r>
      <w:r>
        <w:rPr>
          <w:b/>
          <w:i/>
        </w:rPr>
        <w:t>Hlohovec, Sk.v. Piešťany a Sk.v.</w:t>
      </w:r>
      <w:r>
        <w:rPr/>
        <w:t xml:space="preserve"> </w:t>
      </w:r>
      <w:r>
        <w:rPr>
          <w:b/>
          <w:i/>
        </w:rPr>
        <w:t>Vrbové</w:t>
      </w:r>
      <w:r>
        <w:rPr/>
        <w:t>, ktoré zásobujú väčšinu spotrebísk. Tieto sú prepojené nadradeným systémom Veľké Orvište – Vrbové – Piešťany – Hlohovec – Trnava. Vodovody využívajú zdroje podzemných vôd v oblasti Dobrej Vody,  Dechtíc a Trnavy (okres Trnava) vodné zdroje Veľké Orvište, Krakovany a Rakovice (okres Piešťany) a vodný zdroj v oblasti Leopoldova (okres Hlohovec). Okrem týchto sa využívajú aj ďalšie menšie zdroje podzemnej vody.</w:t>
      </w:r>
    </w:p>
    <w:p>
      <w:pPr>
        <w:pStyle w:val="Normal"/>
        <w:spacing w:lineRule="auto" w:line="240"/>
        <w:rPr/>
      </w:pPr>
      <w:r>
        <w:rPr/>
        <w:t>V súčasnosti je celý vodárenský systém schopný zabezpečiť plynulú dodávku kvalitnej pitnej vody pre všetkých spotrebiteľov. Je potrebné vykonávať opatrenia  zamerané na kontrolu technického stavu vodárenských zariadení, ich údržbu a opravu, na skorú lokalizáciu únikov a ich odstránenie. Tiež treba systematicky vykonávať rekonštrukciu vodovodných  sietí.</w:t>
      </w:r>
    </w:p>
    <w:p>
      <w:pPr>
        <w:pStyle w:val="Heading3"/>
        <w:spacing w:lineRule="auto" w:line="240"/>
        <w:ind w:left="567" w:hanging="567"/>
        <w:rPr/>
      </w:pPr>
      <w:r>
        <w:rPr/>
        <w:t>3. Západoslovenská vodárenská spoločnosť, a. s.</w:t>
      </w:r>
    </w:p>
    <w:p>
      <w:pPr>
        <w:pStyle w:val="Normal"/>
        <w:spacing w:lineRule="auto" w:line="240"/>
        <w:rPr/>
      </w:pPr>
      <w:r>
        <w:rPr/>
        <w:t>Západoslovenská vodárenská spoločnosť, a. s. (ZsVS) so sídlom v Nitre je druhou najväčšou vodárenskou spoločnosťou v SR. Zabezpečuje zásobovanie pitnou vodou obyvateľov Nitrianskeho kraja (s výnimkou časti okresu Komárno), okresov Dunajská Streda a Galanta v Trnavskom kraji a Bánovce nad Bebravou a Partizánske v Trenčianskom kraji.</w:t>
      </w:r>
    </w:p>
    <w:p>
      <w:pPr>
        <w:pStyle w:val="Normal"/>
        <w:spacing w:lineRule="auto" w:line="240"/>
        <w:rPr/>
      </w:pPr>
      <w:r>
        <w:rPr/>
        <w:t>Na území v pôsobnosti ZsVS bývalo k 31. 12. 2018  910,8 tis. obyvateľov,  z nich 91,0 %  je zásobovaných pitnou vodou z verejného vodovodu. Najvyšší podiel zásobovaných obyvateľov je v okresoch Šaľa (98,6 %) a Partizánske (98,1 %). Za celoslovenským priemerom zaostáva zásobovanosť v okresoch Zlaté Moravce, Levice a Dunajská Streda.</w:t>
      </w:r>
    </w:p>
    <w:p>
      <w:pPr>
        <w:pStyle w:val="Normal"/>
        <w:spacing w:lineRule="auto" w:line="240"/>
        <w:rPr/>
      </w:pPr>
      <w:r>
        <w:rPr/>
        <w:t xml:space="preserve">Z celkového počtu 507 obcí na území v pôsobnosti ZsVS, je vybudovaný verejný vodovod v 461 obciach, čo predstavuje 90,9 %. V budovaní verejných vodovodov zaostávajú najmä okresy Bánovce nad Bebravou - 9 obcí a Levice 20 obcí bez verejného vodovodu. Okresy Galanta a Šaľa majú 100 % obcí s verejným vodovodom. Na území v pôsobnosti ZsVS je bez verejného vodovodu 46 obcí. </w:t>
      </w:r>
    </w:p>
    <w:p>
      <w:pPr>
        <w:pStyle w:val="Normal"/>
        <w:spacing w:lineRule="auto" w:line="240"/>
        <w:rPr/>
      </w:pPr>
      <w:r>
        <w:rPr/>
        <w:t>Na území ZsVS, v oblasti Žitného ostrova sa nachádzajú najvýznamnejšie zdroje podzemnej vody v SR vhodné na zásobovanie pitnou vodou. Ide o vodný zdroj Gabčíkovo, ďalej je tu vodný zdroj Jelka a ďalšie menšie vodné zdroje, ktoré sa využívajú na zásobovanie vodovodov v ZsVS. Z týchto zdrojov je voda diaľkovodmi dodávaná do skupinových vodovodov a spotrebísk na celom území, navzájom sú poprepájané. Vodovodné systémy sa neustále dobudovávajú, rozširujú, plánuje sa prepojenie so Stredoslovenskou vodárenskou sústavou.</w:t>
      </w:r>
    </w:p>
    <w:p>
      <w:pPr>
        <w:pStyle w:val="Normal"/>
        <w:spacing w:lineRule="auto" w:line="240"/>
        <w:rPr/>
      </w:pPr>
      <w:r>
        <w:rPr/>
        <w:t xml:space="preserve">Na prívod vody Gabčíkovo – Nové Zámky – Kolta sú napojené  </w:t>
      </w:r>
      <w:r>
        <w:rPr>
          <w:b/>
          <w:i/>
        </w:rPr>
        <w:t xml:space="preserve">SKV Nové Zámky, vodovod Kolárovo, SKV Štúrovo, SKV Levice, vodovod Želiezovce, </w:t>
      </w:r>
      <w:r>
        <w:rPr/>
        <w:t>cez Vlčany</w:t>
      </w:r>
      <w:r>
        <w:rPr>
          <w:b/>
          <w:i/>
        </w:rPr>
        <w:t xml:space="preserve"> </w:t>
      </w:r>
      <w:r>
        <w:rPr/>
        <w:t>aj</w:t>
      </w:r>
      <w:r>
        <w:rPr>
          <w:b/>
          <w:i/>
        </w:rPr>
        <w:t xml:space="preserve"> SKV Nitra</w:t>
      </w:r>
      <w:r>
        <w:rPr/>
        <w:t xml:space="preserve"> a ďalšie spotrebiská po trase prívodov vody. Cez vetvu Kolárovo – Vlčany je vodovodný systém Gabčíkovo prepojený so systémom </w:t>
      </w:r>
      <w:r>
        <w:rPr>
          <w:b/>
          <w:i/>
        </w:rPr>
        <w:t>Jelka – Galanta – Nitra</w:t>
      </w:r>
      <w:r>
        <w:rPr/>
        <w:t>. Tento vodovodný systém zásobuje pitnou vodou spotrebiská skupinových vodovodov Galanta, Šaľa, Sereď, Nitra a Zlaté Moravce a ďalšie spotrebiská po trase. Plánuje sa dobudovať prívod vody Želiezovce–Šahy a Veľký Cetín – Nitra, ako aj prepojenie Gabčíkovo – Horné Mýto – Vlčany. Výhľadovo sa uvažuje s prívodom vody Vlčany – Černík a Trhová Hradská – Tomáškovo – Galanta.</w:t>
      </w:r>
    </w:p>
    <w:p>
      <w:pPr>
        <w:pStyle w:val="Normal"/>
        <w:spacing w:lineRule="auto" w:line="240"/>
        <w:rPr/>
      </w:pPr>
      <w:r>
        <w:rPr/>
        <w:t>Postupne sa predpokladá rozširovať prívod vody na báze vodného zdroja Gabčíkovo do ďalších spotrebísk, najmä OP JEMO, ale aj tam, kde nevyhovuje kvalita, prípadne kapacita miestnych zdrojov vody. Ide najmä o vodovody v okrese Dunajská Streda (Bodíky, Medveďov, Kľúčovec, SKV Baloň – Čiližská Radvaň, SKV Sap – Nárad) a obce bez verejného vodovodu.</w:t>
      </w:r>
    </w:p>
    <w:p>
      <w:pPr>
        <w:pStyle w:val="Normal"/>
        <w:rPr/>
      </w:pPr>
      <w:r>
        <w:rPr/>
        <w:t xml:space="preserve">Ďalším významným vodárenským systémom na území ZsVS je </w:t>
      </w:r>
      <w:r>
        <w:rPr>
          <w:b/>
          <w:i/>
        </w:rPr>
        <w:t>Ponitriansky SKV</w:t>
      </w:r>
      <w:r>
        <w:rPr/>
        <w:t xml:space="preserve">, ktorý zásobuje pitnou vodou SKV Bánovce nad Bebravou, Partizánske, Topoľčany a Nitra a ďalšie menšie spotrebiská. Tento systém využíva zdroje podzemnej vody zo severozápadnej časti okresu Bánovce nad Bebravou (vodné zdroje Slatina, Čierna Lehota, Timorada, Podlužany), ale aj z okresu Trenčín (vodný zdroj Motešice) a ďalšie miestne zdroje vody. </w:t>
      </w:r>
    </w:p>
    <w:p>
      <w:pPr>
        <w:pStyle w:val="Normal"/>
        <w:rPr/>
      </w:pPr>
      <w:r>
        <w:rPr/>
        <w:t>Okrem týchto najväčších vodárenských systémov zabezpečuje zásobovanie pitnou vodou niekoľko menších skupinových vodovodov a miestne vodovody na báze lokálnych zdrojov pitnej vody.</w:t>
      </w:r>
    </w:p>
    <w:p>
      <w:pPr>
        <w:pStyle w:val="Normal"/>
        <w:rPr/>
      </w:pPr>
      <w:r>
        <w:rPr/>
        <w:t xml:space="preserve">Postupne sa predpokladá rozširovať prívod vody na báze vodného zdroja Gabčíkovo do ďalších spotrebísk, najmä tam, kde nevyhovuje kvalita, prípadne kapacita miestnych zdrojov vody. </w:t>
      </w:r>
    </w:p>
    <w:p>
      <w:pPr>
        <w:pStyle w:val="Normal"/>
        <w:rPr/>
      </w:pPr>
      <w:r>
        <w:rPr/>
        <w:t xml:space="preserve">Na území v pôsobnosti ZsVS sa nachádza aj 50 verejných vodovodov v správe obecných úradov. 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567" w:hanging="567"/>
        <w:rPr/>
      </w:pPr>
      <w:r>
        <w:rPr/>
        <w:t>4. Vodárenská spoločnosť Hlohovec, s.r.o.</w:t>
      </w:r>
    </w:p>
    <w:p>
      <w:pPr>
        <w:pStyle w:val="Normal"/>
        <w:rPr/>
      </w:pPr>
      <w:r>
        <w:rPr/>
        <w:t>Vodárenská spoločnosť Hlohovec, s.r.o., bola zriadená mestom Hlohovec pre účel prevádzkovania verejného vodovodu v meste Hlohovec a mestskej časti Šulekovo. Celkovo spoločnosť prevádzkuje 59 338 m vodovodov a 26 647 m vodovodných prípojok. Počet odberných miest je 3 948. Počet zásobovaných obyvateľov pitnou vodou je 20 753, čo predstavuje 98,85 %. Spoločnosť neprevádzkuje žiadny vodný zdroj. Pitná voda je nakupovaná od TAVOS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sz w:val="26"/>
          <w:szCs w:val="26"/>
        </w:rPr>
        <w:t>5. Vodárne a kanalizácie mesta Komárno, a. s.</w:t>
      </w:r>
    </w:p>
    <w:p>
      <w:pPr>
        <w:pStyle w:val="Normal"/>
        <w:rPr/>
      </w:pPr>
      <w:r>
        <w:rPr/>
        <w:t>Vodárne a kanalizácie mesta Komárno, a. s. (KOMVaK) zabezpečujú zásobovanie pitnou vodou a odkanalizovanie v meste Komárno, jeho mestských častiach a v ďalších 15 obciach. K 31. 12. 2018 bývalo na území v pôsobnosti KOMVaK 53,6 tis. obyvateľov, z nich 95,7 % bolo zásobovaných pitnou vodou z verejného vodovodu.</w:t>
      </w:r>
    </w:p>
    <w:p>
      <w:pPr>
        <w:pStyle w:val="Normal"/>
        <w:rPr/>
      </w:pPr>
      <w:r>
        <w:rPr/>
        <w:t xml:space="preserve">Najvýznamnejším vodovodným systémom je </w:t>
      </w:r>
      <w:r>
        <w:rPr>
          <w:b/>
          <w:i/>
        </w:rPr>
        <w:t>SKV Komárno</w:t>
      </w:r>
      <w:r>
        <w:rPr/>
        <w:t xml:space="preserve">, ktorý zásobuje mesto Komárno a obce Zlatná na Ostrove, Iža, Patince, Virt, Moča, Radvaň nad Dunajom, Chotín, Marcelová, Okoličná na Ostrove, Zemianska Olča a Tôň.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Najvýznamnejším zdrojom vody je vodný zdroj Komárno, ktorý pozostáva z 20 studní.  </w:t>
      </w:r>
    </w:p>
    <w:p>
      <w:pPr>
        <w:pStyle w:val="Heading3"/>
        <w:tabs>
          <w:tab w:val="clear" w:pos="708"/>
          <w:tab w:val="left" w:pos="284" w:leader="none"/>
        </w:tabs>
        <w:ind w:left="567" w:hanging="567"/>
        <w:rPr/>
      </w:pPr>
      <w:r>
        <w:rPr/>
        <w:t>6. Trenčianske vodárne a kanalizácie, a. s.</w:t>
      </w:r>
    </w:p>
    <w:p>
      <w:pPr>
        <w:pStyle w:val="Normal"/>
        <w:spacing w:lineRule="auto" w:line="276"/>
        <w:rPr/>
      </w:pPr>
      <w:r>
        <w:rPr/>
        <w:t>Trenčianske vodárne a kanalizácie, a. s. (TVK) so sídlom v Trenčíne pôsobia na území okresov Trenčín, Nové mesto nad Váhom a Myjava. Na území v ich pôsobnosti býva 176,9 tis. obyvateľov (vrátane obce Stará Turá), z ktorých je 90,6 % zásobovaných pitnou vodou z verejného vodovodu. Územie tvorí 73 obcí (vrátane Starej Turej), z nich  70 má vybudovaný verejný vodovod, čo predstavuje 95,9 %. Bez verejného vodovodu  sú 3 obce (v okrese Nové mesto nad Váhom dve a v okrese Trenčín jedna).</w:t>
      </w:r>
    </w:p>
    <w:p>
      <w:pPr>
        <w:pStyle w:val="Normal"/>
        <w:spacing w:lineRule="auto" w:line="276"/>
        <w:ind w:firstLine="426"/>
        <w:rPr/>
      </w:pPr>
      <w:r>
        <w:rPr/>
        <w:t xml:space="preserve">Najvýznamnejšie vodovodné systémy sú </w:t>
      </w:r>
      <w:r>
        <w:rPr>
          <w:b/>
          <w:i/>
        </w:rPr>
        <w:t>SKV Nové Mesto nad Váhom – Stará Turá</w:t>
      </w:r>
      <w:r>
        <w:rPr/>
        <w:t xml:space="preserve"> a </w:t>
      </w:r>
      <w:r>
        <w:rPr>
          <w:b/>
          <w:i/>
        </w:rPr>
        <w:t>SKV Trenčín</w:t>
      </w:r>
      <w:r>
        <w:rPr/>
        <w:t>. Významným zdrojom vody pre SKV Nové Mesto nad Váhom – Stará Turá je vodný zdroj Štvrtok nad Váhom a pramene Cetuna.  SKV Nové Mesto nad Váhom – Stará Turá využíva aj studne v Čachticiach. Trenčiansky SKV využíva vodné zdroje  v Dobrej, Nemšovej a pramene v Selci - voda z vodného zdroja Selec I a II obsahuje arzén. Bola dobudovaná úpravňa vody na odstránenie arzénu z 20 na 40 l.s</w:t>
      </w:r>
      <w:r>
        <w:rPr>
          <w:vertAlign w:val="superscript"/>
        </w:rPr>
        <w:t>-1</w:t>
      </w:r>
      <w:r>
        <w:rPr/>
        <w:t>. V rokoch 2019 - 2020 prebieha skúšobná prevádzka.</w:t>
      </w:r>
    </w:p>
    <w:p>
      <w:pPr>
        <w:pStyle w:val="Normal"/>
        <w:spacing w:lineRule="auto" w:line="276"/>
        <w:ind w:firstLine="426"/>
        <w:rPr/>
      </w:pPr>
      <w:r>
        <w:rPr/>
        <w:t xml:space="preserve">Problémy vo vodovodoch z hľadiska poklesu výdatnosti vodných zdrojov a deficitu v období minimálnych výdatností vodných zdrojov uvádzajú TVK pri prevádzkovaní vodných zdrojov v okresoch Nové Mesto nad Váhom a Trenčín. </w:t>
      </w:r>
    </w:p>
    <w:p>
      <w:pPr>
        <w:pStyle w:val="Normal"/>
        <w:rPr/>
      </w:pPr>
      <w:r>
        <w:rPr/>
        <w:t>Na celom území existuje aj viacero menších skupinových a miestnych verejných vodovodov.</w:t>
      </w:r>
    </w:p>
    <w:p>
      <w:pPr>
        <w:pStyle w:val="Normal"/>
        <w:rPr/>
      </w:pPr>
      <w:r>
        <w:rPr/>
        <w:t>Okrem výstavby nových verejných vodovodov a dobudovania sietí tam, kde je vodovod v prevádzke, je potrebné venovať zvýšenú pozornosť poruchám na vodovodných sieťach a rekonštrukciám poruchových sietí. Vysoké straty vody sú typické najmä pre menšie vodovodné systémy a obecné vodovody.</w:t>
      </w:r>
    </w:p>
    <w:p>
      <w:pPr>
        <w:pStyle w:val="Heading3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7. Severoslovenské vodárne a kanalizácie, a. s. </w:t>
      </w:r>
    </w:p>
    <w:p>
      <w:pPr>
        <w:pStyle w:val="Normal"/>
        <w:rPr/>
      </w:pPr>
      <w:r>
        <w:rPr>
          <w:bCs/>
        </w:rPr>
        <w:t>Severoslovenské vodárne a kanalizácie, a. s.</w:t>
      </w:r>
      <w:r>
        <w:rPr/>
        <w:t xml:space="preserve"> (SEVAK) sú akciovou spoločnosťou, ktorá vznikla v roku 2006 ako nástupnícka spoločnosť po zaniknutej Severoslovenskej vodárenskej spoločnosti, a. s. SEVAK zabezpečuje zásobovanie pitnou vodou obyvateľov miest a obcí na území 4 okresov: Bytča, Čadca, Kysucké Nové Mesto a Žilina. V záujmovom území                  k 31. 12. 2018 bývalo 311,5 tis. obyvateľov, z nich je 86,3 % zásobovaných pitnou vodou z verejného vodovodu. Medzi okresmi tohto regiónu je v zásobovanosti výrazný rozdiel, kým v okrese Žilina je to 94,7 %  v Bytči dosahuje úroveň 67,7 % .</w:t>
      </w:r>
    </w:p>
    <w:p>
      <w:pPr>
        <w:pStyle w:val="Normal"/>
        <w:rPr/>
      </w:pPr>
      <w:r>
        <w:rPr/>
        <w:t>Na území v pôsobnosti SEVAK bolo v roku 2018 evidovaných 102 obcí, verejným vodovodom bolo vybavených 100 obcí, čo je 98,0 %. Napriek tomu, že v okresoch Bytča a Čadca majú vo všetkých obciach vybudovaný aspoň v časti verejný vodovod, podiel obyvateľov zásobovaných z verejného vodovodu je v týchto okresoch pomerne nízky, okres Bytča len 67,7 % a Čadca 77,8 %.</w:t>
      </w:r>
    </w:p>
    <w:p>
      <w:pPr>
        <w:pStyle w:val="Normal"/>
        <w:rPr/>
      </w:pPr>
      <w:r>
        <w:rPr/>
        <w:t xml:space="preserve">Najvýznamnejším vodárenským systémom je </w:t>
      </w:r>
      <w:r>
        <w:rPr>
          <w:b/>
          <w:i/>
        </w:rPr>
        <w:t>SKV Žilina</w:t>
      </w:r>
      <w:r>
        <w:rPr/>
        <w:t>, vybudovaný na báze veľkokapacitného zdroja povrchovej vody Nová Bystrica s kapacitou úpravne vody 1030 l.s</w:t>
      </w:r>
      <w:r>
        <w:rPr>
          <w:vertAlign w:val="superscript"/>
        </w:rPr>
        <w:t>-1</w:t>
      </w:r>
      <w:r>
        <w:rPr/>
        <w:t xml:space="preserve">. Tento systém dotuje SKV Čadca, SKV Kysucké Nové Mesto, SKV Žilina a SKV Bytča. Tieto vodovody využívajú aj miestne zdroje podzemnej vody. Najvýznamnejšie zdroje vody SKV Žilina sú v oblasti Fačkova, Lietavy, Turia a najmä Teplička nad Váhom. </w:t>
      </w:r>
    </w:p>
    <w:p>
      <w:pPr>
        <w:pStyle w:val="Normal"/>
        <w:rPr/>
      </w:pPr>
      <w:r>
        <w:rPr/>
        <w:t>Na celom území existuje aj viacero menších skupinových a miestnych verejných vodovodov.</w:t>
      </w:r>
    </w:p>
    <w:p>
      <w:pPr>
        <w:pStyle w:val="Normal"/>
        <w:rPr/>
      </w:pPr>
      <w:r>
        <w:rPr/>
        <w:t>Okrem budovania nových verejných vodovodov v obciach bez vodovodu a dobudovania sietí tam, kde je vodovod v prevádzke, je potrebné venovať zvýšenú pozornosť poruchám na vodovodných sieťach a rekonštrukciám poruchových sietí. Vysoké straty vody sú typické najmä pre menšie vodovodné systémy a obecné vodovody.</w:t>
      </w:r>
    </w:p>
    <w:p>
      <w:pPr>
        <w:pStyle w:val="Normal"/>
        <w:rPr/>
      </w:pPr>
      <w:r>
        <w:rPr/>
        <w:t>Ďalej treba riešiť tiež nedostatočné zdroje vody na zásobovanie miestnych vodovodov  v okresoch Kysucké Nové Mesto a Žilin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 xml:space="preserve">8. Oravská vodárenská spoločnosť, a. s. </w:t>
      </w:r>
    </w:p>
    <w:p>
      <w:pPr>
        <w:pStyle w:val="Normal"/>
        <w:rPr/>
      </w:pPr>
      <w:r>
        <w:rPr/>
        <w:t>Oravská vodárenská spoločnosť, a. s. (OVS) so sídlom v Dolnom Kubíne zabezpečuje zásobovanie pitnou vodou obyvateľov miest a obcí na území 3 okresov - Dolný Kubín, Námestovo a Tvrdošín. V záujmovom území býva 137,9 tis. obyvateľov, z nich je 90,1 % zásobovaných pitnou vodou z verejného vodovodu. Vysoký podiel zásobovaných obyvateľov je v okrese Tvrdošín s 97,4 %. Opačne možno hodnotiť úroveň zásobovania pitnou vodou v okrese Námestovo s 83,2 %</w:t>
      </w:r>
      <w:r>
        <w:rPr>
          <w:color w:val="FF0000"/>
        </w:rPr>
        <w:t xml:space="preserve"> </w:t>
      </w:r>
      <w:r>
        <w:rPr/>
        <w:t>podielom zásobovaných obyvateľov.</w:t>
      </w:r>
    </w:p>
    <w:p>
      <w:pPr>
        <w:pStyle w:val="Normal"/>
        <w:rPr/>
      </w:pPr>
      <w:r>
        <w:rPr/>
        <w:t>Na území v pôsobnosti OVS bolo v roku 2018 evidovaných 63 obcí a všetky sú vybavené verejným vodovodom. Napriek tomu, že v okresoch Dolný Kubín a Námestovo majú vo všetkých obciach vybudovaný aspoň v časti verejný vodovod, podiel obyvateľov zásobovaných z verejného vodovodu je v okrese Dolný Kubín 94,2 % a v okrese Námestovo len 83,2 %.</w:t>
      </w:r>
      <w:r>
        <w:rPr>
          <w:color w:val="FF0000"/>
        </w:rPr>
        <w:t xml:space="preserve"> </w:t>
      </w:r>
      <w:r>
        <w:rPr/>
        <w:t>V siedmich obciach okresu Námestovo prevádzkujú vodovody obecné podniky alebo súkromné osoby.</w:t>
      </w:r>
    </w:p>
    <w:p>
      <w:pPr>
        <w:pStyle w:val="Normal"/>
        <w:rPr/>
      </w:pPr>
      <w:r>
        <w:rPr/>
        <w:t xml:space="preserve">V oblasti Oravy zabezpečuje zásobovanie pitnou vodou </w:t>
      </w:r>
      <w:r>
        <w:rPr>
          <w:b/>
          <w:i/>
        </w:rPr>
        <w:t>Sk.v. Orava</w:t>
      </w:r>
      <w:r>
        <w:rPr/>
        <w:t>. Jeho najvýznamnejšie zdroje vody sa nachádzajú v lokalite Oravice. Na celom území existuje aj viacero menších skupinových a miestnych verejných vodovodov.</w:t>
      </w:r>
    </w:p>
    <w:p>
      <w:pPr>
        <w:pStyle w:val="Normal"/>
        <w:rPr/>
      </w:pPr>
      <w:r>
        <w:rPr/>
        <w:t>Okrem dobudovania sietí tam, kde je vodovod v prevádzke, je potrebné venovať zvýšenú pozornosť poruchám na vodovodných sieťach a rekonštrukciám poruchových sietí. Vysoké straty vody sú typické najmä pre menšie vodovodné systémy a obecné vodovody.</w:t>
      </w:r>
    </w:p>
    <w:p>
      <w:pPr>
        <w:pStyle w:val="Normal"/>
        <w:rPr/>
      </w:pPr>
      <w:r>
        <w:rPr/>
        <w:t>Ďalej treba riešiť tiež nedostatočné zdroje vody na zásobovanie miestnych vodovodov  v okrese Námestovo napojením vodovodov na Sk.v. Orava, resp. hľadaním nových VZ v oblasti Slovenských Beskýd, kde v suchých obdobiach dochádza k výraznému znižovaniu výdatnosti vodných zdrojov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 xml:space="preserve">9. Liptovská vodárenská spoločnosť, a. s. </w:t>
      </w:r>
    </w:p>
    <w:p>
      <w:pPr>
        <w:pStyle w:val="Normal"/>
        <w:rPr/>
      </w:pPr>
      <w:r>
        <w:rPr/>
        <w:t xml:space="preserve">Liptovská vodárenská spoločnosť, a. s. (LVS) zabezpečuje zásobovanie pitnou vodou obyvateľov miest a obcí na území okresu Liptovský Mikuláš. V záujmovom území býva 72,3 tis. obyvateľov, z nich je 98,7 % zásobovaných pitnou vodou z verejného vodovodu. </w:t>
      </w:r>
    </w:p>
    <w:p>
      <w:pPr>
        <w:pStyle w:val="Normal"/>
        <w:rPr/>
      </w:pPr>
      <w:r>
        <w:rPr/>
        <w:t xml:space="preserve">Na území v pôsobnosti LVS bolo v roku 2018 evidovaných 56 obcí, verejným vodovodom bolo vybavených 53, čo je 94,6 %. Bez verejného vodovodu sú 3 obce – Bukovina, Huty a Veľké Borové. </w:t>
      </w:r>
    </w:p>
    <w:p>
      <w:pPr>
        <w:pStyle w:val="Normal"/>
        <w:rPr/>
      </w:pPr>
      <w:r>
        <w:rPr/>
        <w:t xml:space="preserve">Významným vodovodným systémom zásobujúcim okresné mesto a ďalšie obce v dosahu vodných zdrojov a prívodov vody je  </w:t>
      </w:r>
      <w:r>
        <w:rPr>
          <w:b/>
          <w:i/>
        </w:rPr>
        <w:t>Sk.v. Liptovský Mikuláš</w:t>
      </w:r>
      <w:r>
        <w:rPr/>
        <w:t xml:space="preserve"> zásobovaný najmä z vodných zdrojov v Demänovskej doline, Liptovskom Hrádku, Liptovskej Porúbke. </w:t>
      </w:r>
    </w:p>
    <w:p>
      <w:pPr>
        <w:pStyle w:val="Normal"/>
        <w:rPr/>
      </w:pPr>
      <w:r>
        <w:rPr/>
        <w:t>Na celom území existuje aj viacero menších skupinových a miestnych verejných vodovodov.</w:t>
      </w:r>
    </w:p>
    <w:p>
      <w:pPr>
        <w:pStyle w:val="Normal"/>
        <w:rPr/>
      </w:pPr>
      <w:r>
        <w:rPr/>
        <w:t>Okrem budovania nových vodovodov v obciach bez vodovodu a dobudovania sietí tam, kde je vodovod v prevádzke, je potrebné venovať zvýšenú pozornosť poruchám na vodovodných sieťach a rekonštrukciám poruchových sietí. Vysoké straty vody sú typické najmä pre menšie vodovodné systémy a obecné vodovody.</w:t>
      </w:r>
    </w:p>
    <w:p>
      <w:pPr>
        <w:pStyle w:val="Normal"/>
        <w:rPr/>
      </w:pPr>
      <w:r>
        <w:rPr/>
        <w:t>Ďalej treba riešiť tiež nedostatočné zdroje vody na zásobovanie miestnych vodovodov  v okrese Liptovský Mikuláš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 xml:space="preserve">10. Turčianska vodárenská spoločnosť, a. s. </w:t>
      </w:r>
    </w:p>
    <w:p>
      <w:pPr>
        <w:pStyle w:val="Normal"/>
        <w:rPr/>
      </w:pPr>
      <w:r>
        <w:rPr/>
        <w:t xml:space="preserve">Turčianska vodárenská spoločnosť, a. s. (TurVod) zabezpečuje zásobovanie pitnou vodou obyvateľov miest a obcí na území 2 okresov: Martin a Turčianske Teplice. V záujmovom území býva 112,5 tis. obyvateľov a zásobovanosť je takmer 100 %. </w:t>
      </w:r>
    </w:p>
    <w:p>
      <w:pPr>
        <w:pStyle w:val="Normal"/>
        <w:rPr/>
      </w:pPr>
      <w:r>
        <w:rPr/>
        <w:t xml:space="preserve">Na území v pôsobnosti TurVod bolo v roku 2018 evidovaných 69 obcí a všetky sú vybavené verejným vodovodom. </w:t>
      </w:r>
    </w:p>
    <w:p>
      <w:pPr>
        <w:pStyle w:val="Normal"/>
        <w:rPr/>
      </w:pPr>
      <w:r>
        <w:rPr>
          <w:b/>
          <w:bCs/>
          <w:i/>
        </w:rPr>
        <w:t xml:space="preserve">Sk.v. Martin – Vrútky </w:t>
      </w:r>
      <w:r>
        <w:rPr/>
        <w:t>zásobuje pitnou vodou veľkú časť okresu Martin, využíva zdroje podzemnej vody v Necpaloch, Valči, Podhradí a ďalších lokalitách .</w:t>
      </w:r>
    </w:p>
    <w:p>
      <w:pPr>
        <w:pStyle w:val="Normal"/>
        <w:rPr/>
      </w:pPr>
      <w:r>
        <w:rPr/>
        <w:t>Na celom území existuje aj viacero menších skupinových a miestnych vodovodov.</w:t>
      </w:r>
    </w:p>
    <w:p>
      <w:pPr>
        <w:pStyle w:val="Normal"/>
        <w:rPr/>
      </w:pPr>
      <w:r>
        <w:rPr/>
        <w:t>Okrem dobudovania sietí tam, kde je vodovod v prevádzke, je potrebné venovať zvýšenú pozornosť poruchám na vodovodných sieťach a rekonštrukciám poruchových sietí. Vysoké straty vody sú typické najmä pre menšie vodovodné systémy a obecné vodovody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 xml:space="preserve">11. Vodárenská spoločnosť Ružomberok, a. s. </w:t>
      </w:r>
    </w:p>
    <w:p>
      <w:pPr>
        <w:pStyle w:val="Normal"/>
        <w:rPr/>
      </w:pPr>
      <w:r>
        <w:rPr/>
        <w:t xml:space="preserve">Vodárenská spoločnosť Ružomberok, a. s. (VSR) zabezpečuje zásobovanie pitnou vodou obyvateľov miest a obcí na území okresu Ružomberok. V záujmovom území býva 56,7 tis. obyvateľov, z nich je 97,0 % zásobovaných pitnou vodou z verejného vodovodu.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Na území v pôsobnosti VSR bolo v roku 2018 evidovaných 25 obcí. Všetky majú verejný vodovod.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VSR prevádzkuje verejné vodovody v 22 obciach, ktoré sú v majetku a v prenájme spoločnosti.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Verejný vodovod v obciach Liptovská Lúžna, Komjatná a Turík prevádzkujú obecné úrady.</w:t>
      </w:r>
    </w:p>
    <w:p>
      <w:pPr>
        <w:pStyle w:val="Normal"/>
        <w:ind w:hanging="0"/>
        <w:rPr/>
      </w:pPr>
      <w:r>
        <w:rPr/>
        <w:t xml:space="preserve">     </w:t>
      </w:r>
      <w:r>
        <w:rPr>
          <w:b/>
          <w:i/>
        </w:rPr>
        <w:t>Sk.v. Ružomberok</w:t>
      </w:r>
      <w:r>
        <w:rPr/>
        <w:t xml:space="preserve"> využíva zdroje podzemnej vody v katastrálnych územiach Ružomberok, Liptovské Revúce, Liptovská Osada a Likavka.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Okrem rozširovania verejných vodovodov tam, kde je vodovod v prevádzke, je potrebné venovať zvýšenú pozornosť poruchám na vodovodných potrubiach a rekonštrukciám poruchových úsekov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Považská vodárenská spoločnosť, a. s.</w:t>
      </w:r>
    </w:p>
    <w:p>
      <w:pPr>
        <w:pStyle w:val="Normal"/>
        <w:ind w:firstLine="426"/>
        <w:rPr/>
      </w:pPr>
      <w:r>
        <w:rPr/>
        <w:t xml:space="preserve">Považská vodárenská spoločnosť a. s. (POVS) so sídlom v Považskej Bystrici zabezpečuje zásobovanie pitnou vodou obyvateľov miest a obcí na území okresov Považská Bystrica, Púchov a Ilava. V záujmovom území býva 166,3 tis. obyvateľov, z nich je 85,4 %  zásobovaných pitnou vodou z verejného vodovodu. </w:t>
      </w:r>
    </w:p>
    <w:p>
      <w:pPr>
        <w:pStyle w:val="Normal"/>
        <w:rPr/>
      </w:pPr>
      <w:r>
        <w:rPr/>
        <w:t xml:space="preserve">Na území v pôsobnosti POVS bolo v roku 2018 evidovaných 70 obcí, verejným vodovodom bolo vybavených 53, čo je 75,7 %. Bez verejného vodovodu je  17  obcí, najnepriaznivejšia situácia je v okrese Považská Bystrica, kde verejný vodovod chýba v 10 obciach. </w:t>
      </w:r>
    </w:p>
    <w:p>
      <w:pPr>
        <w:pStyle w:val="Normal"/>
        <w:rPr/>
      </w:pPr>
      <w:r>
        <w:rPr/>
        <w:t xml:space="preserve">Najvýznamnejším vodovodným systémom v rámci POVS je </w:t>
      </w:r>
      <w:r>
        <w:rPr>
          <w:b/>
          <w:i/>
        </w:rPr>
        <w:t>Sk.v Púchov – Dubnica nad Váhom</w:t>
      </w:r>
      <w:r>
        <w:rPr/>
        <w:t xml:space="preserve">, ktorý zabezpečuje zásobovanie pitnou vodou obyvateľov okresov Ilava, Púchov a Považská Bystrica. Druhým významným vodovodným systémom je </w:t>
      </w:r>
      <w:r>
        <w:rPr>
          <w:b/>
          <w:i/>
        </w:rPr>
        <w:t>Sk.v. Považská Bystrica</w:t>
      </w:r>
      <w:r>
        <w:rPr/>
        <w:t>.</w:t>
      </w:r>
    </w:p>
    <w:p>
      <w:pPr>
        <w:pStyle w:val="Normal"/>
        <w:rPr/>
      </w:pPr>
      <w:r>
        <w:rPr/>
        <w:t xml:space="preserve">Vodárenské zdroje podzemných vôd, využívané na hromadné zásobovanie obyvateľstva pitnou vodou v okresoch Považská Bystrica, Púchov a Ilava sa nachádzajú prevažne vo vymedzených vodohospodársky významných oblastiach zasahujúcich do pohorí centrálnych Karpát - Strážovské a Súľovské vrchy a do pohorí vonkajších Karpát - Javorníky a Biele Karpaty. </w:t>
      </w:r>
    </w:p>
    <w:p>
      <w:pPr>
        <w:pStyle w:val="Normal"/>
        <w:rPr/>
      </w:pPr>
      <w:r>
        <w:rPr/>
        <w:t>Na celom území existuje aj viacero menších skupinových a miestnych vodovodov.</w:t>
      </w:r>
    </w:p>
    <w:p>
      <w:pPr>
        <w:pStyle w:val="Normal"/>
        <w:rPr/>
      </w:pPr>
      <w:r>
        <w:rPr/>
        <w:t>Okrem výstavby nových vodovodov a dobudovania sietí tam, kde je vodovod v prevádzke, je potrebné venovať zvýšenú pozornosť poruchám na vodovodných sieťach a rekonštrukciám poruchových sietí. Vysoké straty vody sú typické najmä pre menšie vodovodné systémy a obecné vodovody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3. Stredoslovenská vodárenská prevádzková spoločnosť, a. s.</w:t>
      </w:r>
    </w:p>
    <w:p>
      <w:pPr>
        <w:pStyle w:val="Normal"/>
        <w:rPr/>
      </w:pPr>
      <w:r>
        <w:rPr/>
        <w:t>Stredoslovenská vodárenská prevádzková spoločnosť, a. s. (StVPS) so sídlom v Banskej Bystrici, zabezpečuje zásobovanie pitnou vodou v Banskobystrickom kraji (v okrese Revúca len čiastočne, zvyšnú časť okresu zabezpečuje VVS) a v okrese Prievidza v Trenčianskom kraji. Počet obyvateľov bývajúcich na území s pôsobnosťou StVPS v roku 2018 bolo 755,9 tis., z nich bolo 89,9 % zásobovaných pitnou vodou z verejného vodovodu. Zásobovanosť  je nerovnomerná, severné okresy  majú vysokú zásobovanosť napr. okres Banská Bystrica            99,6 %, Prievidza 99,3 %, Brezno 99,0 %, Zvolen 95,4 % a Žiar nad Hronom 92,2 %. Naopak južné okresy výrazne zaostávajú za celoslovenským priemerom – okres Rimavská Sobota        68,7 %, Lučenec 72,8 %, Poltár 77,3 %. Na území pôsobnosti StVPS je evidovaných 539 obcí, z nich má 440 obcí (81,6 %) vybudovaný aspoň čiastočný verejný vodovod. V okresoch Banská Bystrica a Brezno má 100 % obcí vybudovaný verejný vodovod, najnižšie percento obcí s verejným vodovodom majú okresy Lučenec len 52,6 %, Rimavská Sobota 61,7 % a Poltár 72,7 %. Verejný vodovod nie je vybudovaný v 99 obciach.</w:t>
      </w:r>
    </w:p>
    <w:p>
      <w:pPr>
        <w:pStyle w:val="Normal"/>
        <w:ind w:firstLine="426"/>
        <w:rPr/>
      </w:pPr>
      <w:r>
        <w:rPr/>
        <w:t xml:space="preserve">StVPS zabezpečuje zásobovanie pitnou vodou prostredníctvom skupinových vodovodov a v jednotlivých obciach prevádzkovaním miestnych vodovodov. Najväčšie zdroje podzemnej vody sa využívajú pre zásobovanie </w:t>
      </w:r>
      <w:r>
        <w:rPr>
          <w:b/>
          <w:i/>
        </w:rPr>
        <w:t>Pohronského skupinového vodovodu</w:t>
      </w:r>
      <w:r>
        <w:rPr/>
        <w:t xml:space="preserve"> (v Harmaneckej doline - Tunel, Čierno, Zalámaná a v Jergalskej doline - Jergaly, Štubne, Generál Čunderlík, Starý mlyn a Podzemný tok). </w:t>
      </w:r>
      <w:r>
        <w:rPr>
          <w:b/>
          <w:i/>
        </w:rPr>
        <w:t xml:space="preserve">Sk.v. Bystrá – Brezno </w:t>
      </w:r>
      <w:r>
        <w:rPr/>
        <w:t xml:space="preserve">má zdroje podzemnej vody hlavne v Bystrej a Trangoške, </w:t>
      </w:r>
      <w:r>
        <w:rPr>
          <w:b/>
          <w:i/>
        </w:rPr>
        <w:t xml:space="preserve">Sk.v. Selce -Priechod - Slovenská Ľupča – </w:t>
      </w:r>
      <w:r>
        <w:rPr/>
        <w:t>prameň Ľadová studňa</w:t>
      </w:r>
      <w:r>
        <w:rPr>
          <w:b/>
          <w:i/>
        </w:rPr>
        <w:t xml:space="preserve">, Sk.v. Krupina – </w:t>
      </w:r>
      <w:r>
        <w:rPr/>
        <w:t>studne v Dobrej Nive a veľkú výdatnosť majú aj studne v Podzámčoku.</w:t>
      </w:r>
    </w:p>
    <w:p>
      <w:pPr>
        <w:pStyle w:val="Normal"/>
        <w:ind w:firstLine="426"/>
        <w:rPr/>
      </w:pPr>
      <w:r>
        <w:rPr/>
        <w:t xml:space="preserve">Na zásobovanie spotrebísk v rámci StVPS sa využívajú aj vodárenské nádrže - Hriňová, Málinec a Klenovec. Z ÚV Turček (kde je zdrojom vody VN Turček) sú dotované aj deficitné vodovody v okrese Žiar nad Hronom cez oblastný vodovod Turček – Kremnica - Žiar nad Hronom, buduje sa prepojenie na vodovody v okrese Žarnovica. </w:t>
      </w:r>
    </w:p>
    <w:p>
      <w:pPr>
        <w:pStyle w:val="Normal"/>
        <w:ind w:firstLine="426"/>
        <w:rPr/>
      </w:pPr>
      <w:r>
        <w:rPr/>
        <w:t>Nedostatok kvalitných zdrojov podzemnej vody v južných okresoch Banskobystrického kraja viedol k budovaniu vodárenských nádrží. Najstaršou je vodárenská nádrž Hriňová, z ktorej sa zabezpečuje zásobovanie pitnou vodou niektorých obcí v okresoch Zvolen, Lučenec, Poltár a Veľký Krtíš. Voda z vodárenskej nádrže sa upravuje v ÚV Hriňová, ktorej kapacita je 260 l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426"/>
        <w:rPr/>
      </w:pPr>
      <w:r>
        <w:rPr/>
        <w:t>Na zásobovanie spotrebísk v okresoch Lučenec a Poltár je určená vodárenská nádrž Málinec, súčasná kapacita vodného zdroja je daná kapacitou úpravne vody 280 l.s</w:t>
      </w:r>
      <w:r>
        <w:rPr>
          <w:vertAlign w:val="superscript"/>
        </w:rPr>
        <w:t>-1</w:t>
      </w:r>
      <w:r>
        <w:rPr/>
        <w:t>. Aby bola táto kapacita využitá je potrebné dobudovať prívody vody a rozvody vody v spotrebiskách. Jej výstavbou sa uvoľnila kapacita vodárenskej nádrže Klenovec. Voda z nádrže sa upravuje v ÚV Klenovec s kapacitu 450 l.s</w:t>
      </w:r>
      <w:r>
        <w:rPr>
          <w:vertAlign w:val="superscript"/>
        </w:rPr>
        <w:t>-1</w:t>
      </w:r>
      <w:r>
        <w:rPr/>
        <w:t xml:space="preserve"> a zabezpečuje sa zásobovanie spotrebísk v okrese Rimavská Sobota, čo umožnilo rozšírenie oblastného Rimavsko-Sobotského vodovodu smerom na juh a východ okresu a umožní aj dotáciu a rozšírenie skupinového vodovodu Tornaľa.</w:t>
      </w:r>
    </w:p>
    <w:p>
      <w:pPr>
        <w:pStyle w:val="Normal"/>
        <w:ind w:firstLine="426"/>
        <w:rPr/>
      </w:pPr>
      <w:r>
        <w:rPr/>
        <w:t>Po dobudovaní plánovaných prívodov vody a vodovodných sietí v obciach sa výrazne zlepší úroveň zásobovania aj na juhu banskobystrického kraja.</w:t>
      </w:r>
    </w:p>
    <w:p>
      <w:pPr>
        <w:pStyle w:val="Normal"/>
        <w:ind w:firstLine="426"/>
        <w:rPr/>
      </w:pPr>
      <w:r>
        <w:rPr/>
        <w:t xml:space="preserve">Budovaním prívodov vody z iných vodných zdrojov, resp. oblastí treba riešiť aj problémy s kvalitou vody na vodných zdrojoch miestneho významu prakticky v každom okrese Banskobystrického kraja. </w:t>
      </w:r>
    </w:p>
    <w:p>
      <w:pPr>
        <w:pStyle w:val="Normal"/>
        <w:ind w:firstLine="426"/>
        <w:rPr/>
      </w:pPr>
      <w:r>
        <w:rPr/>
      </w:r>
    </w:p>
    <w:p>
      <w:pPr>
        <w:pStyle w:val="Heading3"/>
        <w:ind w:left="567" w:hanging="567"/>
        <w:rPr/>
      </w:pPr>
      <w:r>
        <w:rPr/>
        <w:t>14. Východoslovenská vodárenská spoločnosť, a. s.</w:t>
      </w:r>
    </w:p>
    <w:p>
      <w:pPr>
        <w:pStyle w:val="Normal"/>
        <w:rPr/>
      </w:pPr>
      <w:r>
        <w:rPr/>
        <w:t xml:space="preserve">Východoslovenská vodárenská spoločnosť,  a. s. (VVS) so sídlom v Košiciach je najväčšou vodárenskou spoločnosťou v Slovenskej republike. Pôsobí vo veľkej časti východoslovenského regiónu a v malej časti Banskobystrického kraja. Zabezpečuje zásobovanie pitnou vodou v 15 okresoch vrátane okresov Košice I – IV a časti okresu Revúca, v ktorých býva 1 252,5 tis. obyvateľov. Územie v pôsobnosti VVS zaostáva v rozvoji verejných vodovodov  za ostatnými regiónmi Slovenska. Podiel obyvateľov zásobovaných pitnou vodou z verejných vodovodov dosahuje len 82,3 %. Zásobovanosť zaostáva za celoslovenským priemerom vo všetkých okresoch s výnimkou Košíc. Najnepriaznivejšia situácia je v okresoch Medzilaborce, Košice – okolie, Vranov nad Topľou a Sabinov. </w:t>
      </w:r>
    </w:p>
    <w:p>
      <w:pPr>
        <w:pStyle w:val="Normal"/>
        <w:rPr/>
      </w:pPr>
      <w:r>
        <w:rPr/>
        <w:t xml:space="preserve">Podobná situácia je vo vybavenosti obcí verejnými vodovodmi. Na území v pôsobnosti VVS je 931 obcí, z nich je len v 692 vybudovaný aspoň čiastočný verejný vodovod, čo predstavuje 74,3 %. To znamená, že až 239 obcí nemá verejný vodovod a ich obyvatelia sú zásobovaní pitnou vodou z individuálnych zdrojov vody, väčšinou domových studní s otáznou kvalitou vody. </w:t>
      </w:r>
    </w:p>
    <w:p>
      <w:pPr>
        <w:pStyle w:val="Normal"/>
        <w:rPr/>
      </w:pPr>
      <w:r>
        <w:rPr/>
        <w:t>Vo väčšine okresov je veľmi nepriaznivý stav. V okrese Snina má verejný vodovod cca 1/3 obcí. Menej ako  polovicu obcí má verejný vodovod aj v okrese Medzilaborce a Stropkov.  Niečo viac ako 50 % obcí má verejný vodovod v okrese  Svidník. V absolútnych číslach je najviac obcí bez verejného vodovodu v okresoch Svidník (29), Prešov (27), Stropkov (24), Snina (24), Bardejov (23) a Humenné (22). Nepriaznivým ukazovateľom je počet obyvateľov v týchto obciach. V prevažnej väčšine ide o sídla do 1 000 obyvateľov, nad  1 000 je len 10 z nich (z toho 1 má viac ako 2 000 obyvateľov).</w:t>
      </w:r>
    </w:p>
    <w:p>
      <w:pPr>
        <w:pStyle w:val="Normal"/>
        <w:rPr/>
      </w:pPr>
      <w:r>
        <w:rPr/>
        <w:t>Najväčším vodárenským systémom na území v pôsobnosti VVS je Východoslovenská vodárenská sústava, ktorá v súčasnosti zásobuje pitnou vodou spotrebiteľov okresov Snina, Humenné, Michalovce, Vranov nad Topľou, Trebišov, Prešov, Košice, Košice – okolie. Po dobudovaní prívodu vody a skolaudovaní v roku 2012 sa rozšírila aj do okresov Stropkov a Svidník. Zásobovanie pitnou vodou z Vodárenskej sústavy Starina – Košice je plánované aj do okresov Bardejov (mesto Giraltovce je už v súčasnosti napojené) a Medzilaborce.</w:t>
      </w:r>
    </w:p>
    <w:p>
      <w:pPr>
        <w:pStyle w:val="Normal"/>
        <w:rPr/>
      </w:pPr>
      <w:r>
        <w:rPr/>
        <w:t>Na sústavu, ktorej dominantným zdrojom vody je Vodárenská nádrž (VN) Starina sú napojené mnohé skupinové vodovody využívajúce vlastné zdroje vody, ktoré dopĺňa dodávka z VN Starina. Najvýznamnejšie z nich sú: Sk.v. Snina, Sk.v.  Humenné, Sk.v.  Michalovce, Sk.v.  Vranov nad Topľou - Hencovce, Sk.v.  Sečovce - Trebišov, Sk.v.  Prešov a Sk.v.  Košice. Na sústavu sú napojené aj ďalšie menšie skupinové vodovody a samostatné vodovody. Významnými zdrojmi vody týchto vodovodov sú: VN Bukovec (410 l.s</w:t>
      </w:r>
      <w:r>
        <w:rPr>
          <w:vertAlign w:val="superscript"/>
        </w:rPr>
        <w:t>-1</w:t>
      </w:r>
      <w:r>
        <w:rPr/>
        <w:t>), pramene Drienovec, Turňa nad Bodvou, Kavečany (pramene v k.ú. Kavečany slúžia len pre zásobovanie obce Kavečany), Črmeľ (SKV Košice), studne Hrádok, Lastomír, Topoľany (Sk.v.  Michalovce), studne Brezovica, Brezovička, prameň Vyšný Slavkov (Sk.v.  Prešov) a dopĺňajú ich ďalšie menšie zdroje vody. Ďalším zdrojom pre mesto Košice je povrchový odber v k.ú. Medzev s ÚV Medzev a privádzacím potrubím DN 700 mm z ÚV Medzev do vodojemu Červený Rak. V súčasnosti sa využíva len potrubie DN 700 mm v úseku ÚV Medzev – vodojem Moldava nad Bodvou. Na Vodárenskú sústavu Starina - Košice je napojených 200 miest a obcí, z toho len v okrese Trebišov kde je nevyhovujúca kvalita pitnej vody je napojených 80 obcí, vrátane mesta Trebišov.</w:t>
      </w:r>
    </w:p>
    <w:p>
      <w:pPr>
        <w:pStyle w:val="Normal"/>
        <w:rPr/>
      </w:pPr>
      <w:r>
        <w:rPr/>
        <w:t>Mnohé významné zdroje zásobujúce hlavné spotrebiská VVS sú navrhnuté na vyradenie z dôvodov zhoršujúcej sa kvality vody a ich ohrozenosti. Ide najmä o priame odbery z tokov a vrty v alúviu rieky Hornád, studne Lastomír, Topoľany, ale aj ďalšie. Táto situácia nepriaznivo ovplyvňuje výhľadovú bilanciu Východoslovenskej vodárenskej sústavy a vytvára tlak na budovanie náhradnej kapacity vodárenských zdrojov, ktorá by zabezpečila pokrytie potrieb spotrebísk rozširujúcej sa sústavy.</w:t>
      </w:r>
    </w:p>
    <w:p>
      <w:pPr>
        <w:pStyle w:val="Normal"/>
        <w:rPr/>
      </w:pPr>
      <w:r>
        <w:rPr/>
        <w:t xml:space="preserve">Na území spravovanom VVS je vysoká rozostavanosť obecných vodovodných sietí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nohé z nich sú riešené v rámci projektov financovaných EÚ. Podobne veľká časť obcí bez verejného vodovodu je navrhnutá na riešenie v rámci projektov. Skorá a úspešná realizácia týchto projektov výrazne prispeje k zlepšeniu zásobovanosti regiónu pitnou vodou z verejných vodovodov. </w:t>
      </w:r>
    </w:p>
    <w:p>
      <w:pPr>
        <w:pStyle w:val="Heading3"/>
        <w:ind w:left="567" w:hanging="567"/>
        <w:rPr/>
      </w:pPr>
      <w:r>
        <w:rPr/>
        <w:t>15. Podtatranská vodárenská prevádzková spoločnosť, a. s.</w:t>
      </w:r>
    </w:p>
    <w:p>
      <w:pPr>
        <w:pStyle w:val="Normal"/>
        <w:rPr/>
      </w:pPr>
      <w:r>
        <w:rPr/>
        <w:t>Podtatranská vodárenská spoločnosť, a. s. (PVS) so sídlom v Poprade zabezpečuje zásobovanie pitnou vodou a odkanalizovanie obcí v oblasti Vysokých Tatier, Popradu, Spiša a Zamaguria. Do jej pôsobnosti patria okresy Poprad, Kežmarok, Stará Ľubovňa, Spišská Nová Ves, Levoča a Gelnica. V roku 2018 bývalo na tomto území 398,2 tis. obyvateľov, z nich bolo 86,1 % zásobovaných pitnou vodou z verejného vodovodu. Najvyšší podiel zásobovaných obyvateľov je v okrese Poprad 97,1 %. a v okrese Spišská Nová Ves sa zásobovanosť blíži celoslovenskému priemeru – 88,0 %. Ostatné okresy zaostávajú za celoslovenským priemerom, najmä Gelnica s 66,1 % podielom zásobovaných obyvateľov. Vybavenosť verejnými vodovodmi na území pôsobnosti PVS dosahuje 80,9 %. Z 204 obcí nemá verejný vodovod 39. Najlepšia situácia je v okrese Poprad, kde sú zásobované všetky obce. V okrese Spišská Nová Ves je 86,1  % a v okrese Gelnica 80 %  vybavenosť, v ostatných okresoch sa pohybuje medzi  70 a 80 %.</w:t>
      </w:r>
    </w:p>
    <w:p>
      <w:pPr>
        <w:pStyle w:val="Normal"/>
        <w:rPr/>
      </w:pPr>
      <w:r>
        <w:rPr/>
        <w:t>Najväčší vodárenský systém Spišsko-popradský predstavuje prepojenie hlavných spotrebísk s najdôležitejšími zdrojmi vody. Vodárenský systém využíva najmä zdroje vody v Liptovskej Tepličke, prameň v Spišskej Teplici, ktoré dopĺňajú miestne zdroje.</w:t>
      </w:r>
    </w:p>
    <w:p>
      <w:pPr>
        <w:pStyle w:val="Normal"/>
        <w:rPr/>
      </w:pPr>
      <w:r>
        <w:rPr/>
        <w:t>Spišsko-popradský vodárenský systém dotuje Sk.v. Popradský, Sk.v. Kežmarský, Sk.v. Spišská Nová Ves – Levoča a ďalšie menšie sú vodovody a miestne vodovody po trase hlavných prívodov vody.</w:t>
      </w:r>
    </w:p>
    <w:p>
      <w:pPr>
        <w:pStyle w:val="Normal"/>
        <w:rPr/>
      </w:pPr>
      <w:r>
        <w:rPr/>
        <w:t>Okrem tohto najväčšieho vodárenského systému zabezpečuje zásobovanie pitnou vodou niekoľko menších skupinových vodovodov a miestne vodovody na báze lokálnych zdrojov pitnej vody.</w:t>
      </w:r>
    </w:p>
    <w:p>
      <w:pPr>
        <w:pStyle w:val="Normal"/>
        <w:rPr/>
      </w:pPr>
      <w:r>
        <w:rPr/>
        <w:t xml:space="preserve">Nepriaznivá situácia z hľadiska zdrojov pitnej vody je v okrese Gelnica, kde prakticky neexistujú kvalitné zdroje podzemnej vody a celé zásobovanie pitnou vodou stojí na využívaní priamych odberov z povrchových tokov. </w:t>
      </w:r>
    </w:p>
    <w:p>
      <w:pPr>
        <w:pStyle w:val="Normal"/>
        <w:rPr/>
      </w:pPr>
      <w:r>
        <w:rPr/>
        <w:t>V niektorých miestnych vodovodoch okresov Kežmarok, Levoča a Spišská Nová Ves sa prejavuje deficit vodárenských zdrojov, najmä v obdobiach sucha. Situáciu je potrebné riešiť dobudovaním prívodov vody zo skupinových vodovodov a vybudovaním nových vodárenských zdrojo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/>
    </w:pPr>
    <w:r>
      <w:rPr>
        <w:bCs/>
      </w:rPr>
      <w:t>Charakteristika verejných vodovodov podľa akciových spoločností              Príloha č. 10</w:t>
      <w:tab/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ind w:left="360" w:hanging="360"/>
      <w:jc w:val="left"/>
      <w:outlineLvl w:val="1"/>
    </w:pPr>
    <w:rPr>
      <w:rFonts w:ascii="Arial" w:hAnsi="Arial" w:cs="Arial"/>
      <w:b/>
      <w:caps/>
      <w:spacing w:val="10"/>
      <w:kern w:val="2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567" w:hanging="567"/>
      <w:outlineLvl w:val="2"/>
    </w:pPr>
    <w:rPr>
      <w:b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caps/>
      <w:spacing w:val="10"/>
      <w:kern w:val="2"/>
      <w:sz w:val="3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6"/>
      <w:szCs w:val="26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3">
    <w:name w:val="Základný text 3"/>
    <w:basedOn w:val="Normal"/>
    <w:qFormat/>
    <w:pPr>
      <w:spacing w:before="120" w:after="120"/>
    </w:pPr>
    <w:rPr>
      <w:sz w:val="16"/>
      <w:szCs w:val="16"/>
    </w:rPr>
  </w:style>
  <w:style w:type="paragraph" w:styleId="Popis">
    <w:name w:val="popis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120" w:after="120"/>
      <w:ind w:left="283" w:firstLine="425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120" w:after="0"/>
      <w:ind w:left="720" w:firstLine="425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8:53:00Z</dcterms:created>
  <dc:creator>Neradovicova</dc:creator>
  <dc:description/>
  <cp:keywords/>
  <dc:language>en-US</dc:language>
  <cp:lastModifiedBy>Zuzka</cp:lastModifiedBy>
  <cp:lastPrinted>2020-01-10T12:35:00Z</cp:lastPrinted>
  <dcterms:modified xsi:type="dcterms:W3CDTF">2021-03-08T11:59:00Z</dcterms:modified>
  <cp:revision>5</cp:revision>
  <dc:subject/>
  <dc:title/>
</cp:coreProperties>
</file>